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1950</wp:posOffset>
            </wp:positionH>
            <wp:positionV relativeFrom="paragraph">
              <wp:posOffset>114300</wp:posOffset>
            </wp:positionV>
            <wp:extent cx="679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12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сентября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5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 «Центр культуры и отдыха г. Ивано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2, г. Иваново, пр. Ленина, 1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kio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ытов Михаил Васи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932) 30-88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 «Центр культуры и отдыха г. Иваново» (пр. Ленина 114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6ч. 00м. 19.09.200</w:t>
            </w:r>
            <w:r>
              <w:rPr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</w:rPr>
              <w:t xml:space="preserve">г.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5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61"/>
        <w:gridCol w:w="3363"/>
        <w:gridCol w:w="1299"/>
        <w:gridCol w:w="2205"/>
      </w:tblGrid>
      <w:tr>
        <w:trPr>
          <w:trHeight w:val="130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обследование грузоподъемных механизмов сцены большого з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ЦКиО г. Иванов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. Ленина,114)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 в объеме и в сроки, предусмотренные контрактом. Наличие лицензии на данный вид работ, зарегистрированной в установленном законом порядке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В соответствии с плановой калькуля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прилагается)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знакомление с эксплуатационной и ремонтной документацией и ее анализ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рка состояния металлоконструкций грузоподъемных механизмов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ледование состояния механизмов и канатно-блочной системы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ледование состояния электрооборудования и приборов безопасности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дение статических и динамических испытаний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Соблюдение правил пожарной безопасности, правил техники безопасности, правил и норм охраны труда, производственной санитарии и гигиены 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Обработка и оформление результатов обследования по результатам обследования сцены, при необходимости сдача работ надзорным органам 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г. Иваново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 000 (Двести двадцать тысяч)  рублей, 00 копеек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Цена на услуги должна быть указана с учетом расходов по страхованию, налогов (НДС (для плательщиков НДС), сборов и других обязательных платежей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 «Центр культуры и отдыха г. Иваново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 Ленина, 11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момента заключения муниципального контракта в течение 30 дней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Предоплата – 30 %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ончательная оплата – в течение 7-ми банковских дней с момента подписания приемосдаточного акта (безналичный расчет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ез 5 дней с момента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Михаил</dc:creator>
  <dc:description/>
  <dc:language>en-US</dc:language>
  <cp:lastModifiedBy>0505</cp:lastModifiedBy>
  <dcterms:modified xsi:type="dcterms:W3CDTF">2007-09-12T07:06:00Z</dcterms:modified>
  <cp:revision>5</cp:revision>
  <dc:subject/>
  <dc:title>Извещение о  проведении  запроса  котировок </dc:title>
</cp:coreProperties>
</file>