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ремонт электроосвещения закрытой дневной стоянки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Автотранспорта администрации города по адресу: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л.Революции, д.6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ремонт электроосвещения закрытой дневной стоянки автотранспорта администрации города по  адресу: пл .Революции, д.6 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10.10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б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Контракту 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включает в себя стоимость непосредственно работ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>ремонту электроосвещения закрытой дневной стоянки автотранспорта администрации города по адресу: пл. Революции, д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6</w:t>
      </w:r>
      <w:r>
        <w:rPr>
          <w:rFonts w:cs="Times New Roman" w:ascii="Times New Roman" w:hAnsi="Times New Roman"/>
          <w:b w:val="false"/>
          <w:sz w:val="24"/>
          <w:szCs w:val="24"/>
        </w:rPr>
        <w:t>,  стоимость материалов, транспортные затраты, накладные расходы и др.необходимые  для их выполнения, приобретаемые Подрядчиком. НДС (для плательщиков НДС)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5 календарных дней с момента подписания муниципального контракта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53:00Z</dcterms:created>
  <dc:creator>user</dc:creator>
  <dc:description/>
  <dc:language>en-US</dc:language>
  <cp:lastModifiedBy>0505</cp:lastModifiedBy>
  <cp:lastPrinted>2007-07-09T20:25:00Z</cp:lastPrinted>
  <dcterms:modified xsi:type="dcterms:W3CDTF">2007-09-11T09:25:00Z</dcterms:modified>
  <cp:revision>5</cp:revision>
  <dc:subject/>
  <dc:title>Муниципальный контракт № ____</dc:title>
</cp:coreProperties>
</file>