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</w:rPr>
        <w:t>КОНТРАКТ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монтаж уличного освещ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>г. Иваново</w:t>
      </w:r>
      <w:r>
        <w:rPr>
          <w:sz w:val="24"/>
        </w:rPr>
        <w:t xml:space="preserve">                                                               «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               2007г</w:t>
      </w:r>
      <w:r>
        <w:rPr>
          <w:sz w:val="24"/>
        </w:rPr>
        <w:t xml:space="preserve">.                                            </w:t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1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правление здравоохранения администрации г. Иванова, именуемое в дальнейшем «Заказчик», в лице начальника    А.  В.    Воробьева,    действующего   на   основании    Положения,   с   одной   стороны,  и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             .                   .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______________________________________________________________________________от __________ № _________  заключили настоящий Контракт о нижеследующем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keepNext w:val="false"/>
        <w:widowControl/>
        <w:jc w:val="both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6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астоящему контракту Заказчик поручает, а Подрядчик принимает на себя обязательства по выполнению в интересах МУЗ «1-я Городская клиническая больница», далее именуемого «Получатель», работы по монтажу уличного освещения, далее именуемые Работы, в соответствии с проектно-сметной документацией, утвержденной Получателем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Получателем по настоящему контракту выступает МУЗ «1-я Городская клиническая больница», расположенное по адресу:  г. Иваново, ул. Парижской коммуны, дом 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ь осуществляет прием и проверку на соответствие объема и  качества выполненных работ Подря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В рамках и на условиях настоящего контракта Получатель и Подрядчик в течение 3-х (трех) рабочих дней с момента подписания настоящего контракта обязуются заключить договор на выполнение работ  указанных в п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в течение 1 дня со дня заключения Договора между Подрядчиком и Получа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работ -  до 15 ноября  2007 го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Цена  и порядок расчетов.</w:t>
      </w:r>
    </w:p>
    <w:p>
      <w:pPr>
        <w:pStyle w:val="3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3.1.Общая цена контракта составляет _______________________________________ руб. с учетом НДС и включает в себя стоимость непосредственно Работ по ремонту, стоимость материалов, необходимых для их выполнения, приобретаемых Подрядчиком, транспортные затраты, накладные расходы и т.д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2. Цена является твердой и не может изменяться в ходе его исполнения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Все расчеты с Подрядчиком производит Получа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олучатель перечисляет на расчетный счет Подрядчика авансовый платеж в размере 30% от стоимости контракта в течение 10  банковских дней со дня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выполненных работ по настоящему Контракту производится  после приемки работ Получателе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Получателю, но не позднее 20 банковских дней со дня наступления указанных обстоя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Стоимость работ, подлежащая оплате, определяется в соответствии с пунктом 3.1. с учетом проектно – сметной докумен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>3.7.Валютой платежа является российский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одрядчи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графике выполнения работ (приложение к договору Получателя с Подрядчиком), и сдать работы  Получателю. Выполнить Работы в соответствии с проектно-сметной документацией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 Компенсировать убытки, возникшие у Получателя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7. На Подрядчике лежит риск случайного уничтожения или повреждения результата работ до момента сдачи его в установленном порядке Получателю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9. Передать Получателю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 и Получател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5.1.  Заказчик и Получатель  имею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и Получателем  на любом из этапов выполнения работ согласно Графику выполнения работ путем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изуального осмотра  представителями Заказчика и Получателя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лучатель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и Получателе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Получателем в одностороннем порядке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 выявлении указанных нарушений Получатель вправе по своему усмотрению и в одностороннем порядк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а) при выявлении указанных нарушений до начала выполнения работ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б) при выявлении указанных нарушений во время исполнения работ:</w:t>
      </w:r>
    </w:p>
    <w:p>
      <w:pPr>
        <w:pStyle w:val="TextBodyIndent"/>
        <w:ind w:hanging="0"/>
        <w:rPr/>
      </w:pPr>
      <w:r>
        <w:rPr>
          <w:szCs w:val="24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Получателе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3.1 настоящего контракта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) при выявлении указанных нарушений после окончания работ:</w:t>
      </w:r>
    </w:p>
    <w:p>
      <w:pPr>
        <w:pStyle w:val="TextBodyIndent"/>
        <w:ind w:hanging="0"/>
        <w:rPr/>
      </w:pPr>
      <w:r>
        <w:rPr>
          <w:szCs w:val="24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 и Получателю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емка выполненных работ осуществляется путем визуального осмотра результата работ при выходе представителей Получателя на объект в согласованные срок и врем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В случае проведения Подрядчиком скрытых работ - работ, которые скрываются последующими работами и конструкциями, Получатель осуществляет проверку Актов на скрытые работы, составленных Подрядчиком, путем визуального осмотра результата работ при выходе представителей Получателя  на объект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Получатель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1. Заказчик и Получатель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5. Подрядчик письменно информирует Заказчика и Получателя  за 7 дней до начала приемки Работ о завершении этих работ. Готовность принимаемых работ подтверждается соответствующими актами, подписываемыми Получателем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завершение Работ произведено без подтверждения Получателя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получателя, затем восстановить ее.</w:t>
      </w:r>
    </w:p>
    <w:p>
      <w:pPr>
        <w:pStyle w:val="2"/>
        <w:tabs>
          <w:tab w:val="clear" w:pos="720"/>
          <w:tab w:val="left" w:pos="0" w:leader="none"/>
          <w:tab w:val="left" w:pos="795" w:leader="none"/>
        </w:tabs>
        <w:spacing w:lineRule="auto" w:line="240"/>
        <w:rPr/>
      </w:pPr>
      <w:r>
        <w:rPr>
          <w:sz w:val="24"/>
          <w:szCs w:val="24"/>
        </w:rPr>
        <w:t>6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Получателя.</w:t>
      </w:r>
    </w:p>
    <w:p>
      <w:pPr>
        <w:pStyle w:val="2"/>
        <w:tabs>
          <w:tab w:val="clear" w:pos="720"/>
          <w:tab w:val="left" w:pos="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подря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ивлекать третьих лиц для выполнения Работ по настоящему Контракту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9.2. Приемка объекта производится в течение 7 дней с момента получения Заказчиком и Получателем  письменного уведомления Подрядчика о завершении выполнения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9.3. Подрядчик передает получателю за 2 дня до начала приемки результата Работ два экземпляра исполнительной документации. Подрядчик письменно подтверждает Получателя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0.1. 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0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Получатель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Получателе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>
          <w:sz w:val="24"/>
          <w:szCs w:val="24"/>
        </w:rPr>
        <w:t>11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Изменение и расторжение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2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 и Получателе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ризнании Подрядчика неплатежеспособ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тих случаях Подрядчик  передает незавершенный результат Работ Заказчику и Получателю по акту приемки. При расторжении Контракта по вышеуказанным основаниям Получатель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12.2. При расторжении Контракта по соглашению сторон, незавершенный результат работ передается Получателю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2.3. Сторона, решившая расторгнуть настоящий Контракт по основаниям, указанным в п.12.1 направляет письменное уведомление другой Стороне не позднее, чем через 10 дней после выявления указанных в п. 12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2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котировки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тировки цен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13.1. При исполнении Работ ненадлежащим образом Получатель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Получателе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3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4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4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14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казчик:</w:t>
      </w:r>
    </w:p>
    <w:p>
      <w:pPr>
        <w:pStyle w:val="Normal"/>
        <w:rPr/>
      </w:pPr>
      <w:r>
        <w:rPr/>
        <w:t>Управление здравоохранения администрации г. Иваново</w:t>
      </w:r>
    </w:p>
    <w:p>
      <w:pPr>
        <w:pStyle w:val="Normal"/>
        <w:rPr/>
      </w:pPr>
      <w:r>
        <w:rPr/>
        <w:t>153000  г. Иваново пл. Революции,  6</w:t>
      </w:r>
    </w:p>
    <w:p>
      <w:pPr>
        <w:pStyle w:val="Normal"/>
        <w:rPr/>
      </w:pPr>
      <w:r>
        <w:rPr/>
        <w:t>ИНН 3728012624    КПП 370201001</w:t>
      </w:r>
    </w:p>
    <w:p>
      <w:pPr>
        <w:pStyle w:val="Normal"/>
        <w:rPr/>
      </w:pPr>
      <w:r>
        <w:rPr/>
        <w:t>Лицевой счет 002062484</w:t>
      </w:r>
    </w:p>
    <w:p>
      <w:pPr>
        <w:pStyle w:val="Normal"/>
        <w:rPr/>
      </w:pPr>
      <w:r>
        <w:rPr/>
        <w:t>в финансово-казначейском управлении администрации г. Иваново,</w:t>
      </w:r>
    </w:p>
    <w:p>
      <w:pPr>
        <w:pStyle w:val="Normal"/>
        <w:rPr/>
      </w:pPr>
      <w:r>
        <w:rPr/>
        <w:t>(р/счет 40204810900000000019      в РКЦ № 2   г. Иваново   БИК 042435000)</w:t>
      </w:r>
    </w:p>
    <w:p>
      <w:pPr>
        <w:pStyle w:val="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дрядчик:</w:t>
      </w:r>
    </w:p>
    <w:p>
      <w:pPr>
        <w:pStyle w:val="3"/>
        <w:rPr>
          <w:szCs w:val="24"/>
        </w:rPr>
      </w:pPr>
      <w:r>
        <w:rPr>
          <w:szCs w:val="24"/>
        </w:rPr>
        <w:t>__________________________________________________</w:t>
      </w:r>
    </w:p>
    <w:p>
      <w:pPr>
        <w:pStyle w:val="3"/>
        <w:rPr>
          <w:szCs w:val="24"/>
        </w:rPr>
      </w:pPr>
      <w:r>
        <w:rPr>
          <w:szCs w:val="24"/>
        </w:rPr>
        <w:t>__________________________________________________</w:t>
      </w:r>
    </w:p>
    <w:p>
      <w:pPr>
        <w:pStyle w:val="3"/>
        <w:rPr>
          <w:szCs w:val="24"/>
        </w:rPr>
      </w:pPr>
      <w:r>
        <w:rPr>
          <w:szCs w:val="24"/>
        </w:rPr>
        <w:t>__________________________________________________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казчик______________ А.В.Воробьев  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М.П.</w:t>
      </w:r>
    </w:p>
    <w:p>
      <w:pPr>
        <w:pStyle w:val="3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дрядчик__________    ______________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 xml:space="preserve">М.П.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8" w:right="104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7:00Z</dcterms:created>
  <dc:creator>Администратор</dc:creator>
  <dc:description/>
  <dc:language>en-US</dc:language>
  <cp:lastModifiedBy>0505</cp:lastModifiedBy>
  <dcterms:modified xsi:type="dcterms:W3CDTF">2007-09-10T10:52:00Z</dcterms:modified>
  <cp:revision>7</cp:revision>
  <dc:subject/>
  <dc:title>Проект</dc:title>
</cp:coreProperties>
</file>