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 7 »сентября  2007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4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Физической Культуре и Спорту Администрации г.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Иваново ,пл.Революции д.6 ком..6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E-mail : sport@ivgoradm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тун Ольга Юрье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-57-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Иваново ,пл.Революции д.6 ком. 50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 xml:space="preserve"> </w:t>
            </w:r>
            <w:r>
              <w:rPr>
                <w:b/>
                <w:lang w:val="en-US"/>
              </w:rPr>
              <w:t>E-mail : sport@ivgoradm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. 09.2007г. до 16-00ч.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52"/>
        <w:gridCol w:w="4890"/>
      </w:tblGrid>
      <w:tr>
        <w:trPr>
          <w:trHeight w:val="49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 выполняемых работ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выполняемых работ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таж системы пожарной сигнализации и оповещения  людей о пожаре в   здании  МУ ДОД СДЮСШОР №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л. Лежневская ,158-а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работ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Соответствие  требованиям проектно-сметной и нормативно-технической  документации для данного вида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Наличие  у подрядчика  лицензии на монтаж ,ремонт, техническое  обслуживание  АПС и системы оповещения  людей  при пожар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С проектно-сметной  документацией и актом обследования  можно ознакомиться  у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Сметы прилагаютс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 .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ыполнение монтажных и пусконаладочных работ системы пожарной сигнализации  и оповещения людей о пожаре .Разработка эксплуатационной документаци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снижении цены контракта более чем на 3%- представить обоснование (смету)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 работ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ыполнение работ  под авторским надзором проектной организ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результатам работ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ставление  актов  технической приемки выполненных работ. Сдача АПС Заказчику и ОГПН по Ивановской  области .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9,3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а включает в себя стоимость работ, материалов и НДС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Иваново, ул. Лежневская 158-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15.11.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ансовый платеж 30% в течении 5рабочих дней  с момента подписания контракта. Окончательный расчет  в течение 5 рабочих дней после подписания  акта выполненных работ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дней со дня подписания протокола рассмотрения  и оценки котировочных заявок  и  размещение на официальном сайте администрации город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9-04T18:37:00Z</cp:lastPrinted>
  <dcterms:modified xsi:type="dcterms:W3CDTF">2007-09-07T04:55:00Z</dcterms:modified>
  <cp:revision>38</cp:revision>
  <dc:subject/>
  <dc:title>Участникам размещения заказа </dc:title>
</cp:coreProperties>
</file>