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ЗВЕЩЕНИЕ О ПРОДЛЕНИИ СРОКА ПОДАЧИ КОТИРОВОЧНЫХ ЗАЯВОК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 13 »сентября  2007 г.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639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Извещаем о продлении срока подачи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ivgorad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 xml:space="preserve"> в сети Интернет  «06»сентября2007г., регистрационный №639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Физической Культуре и Спорту Администрации г.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0,г.Иваново ,пл.Революции д.6 ком..62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lang w:val="en-US"/>
              </w:rPr>
              <w:t>E-mail : sport@ivgoradm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итун Ольга Юрье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2-57-0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0,г.Иваново ,пл.Революции д.6 ком. 508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/>
              <w:t xml:space="preserve"> </w:t>
            </w:r>
            <w:r>
              <w:rPr>
                <w:b/>
                <w:lang w:val="en-US"/>
              </w:rPr>
              <w:t>E-mail : sport@ivgoradm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 09.2007г. до 16-00ч.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852"/>
        <w:gridCol w:w="5898"/>
      </w:tblGrid>
      <w:tr>
        <w:trPr>
          <w:trHeight w:val="49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 выполняемых работ</w:t>
            </w:r>
          </w:p>
        </w:tc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выполняемых работ</w:t>
            </w:r>
          </w:p>
        </w:tc>
      </w:tr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зуальное обследование  строительных  конструкций  здания  МУ ДОД СДЮСШОР №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Ивано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л. Лежневская ,158-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работ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изуальное обследование  объектов с выездом на место вскрытия  отдельных элементов  и подготовка технического  заключения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и снижении цены контракта более чем на 5%- представить обоснование (смету)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работ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следование  строительных конструкций  здания , провести   согласно справочника  базовых цен  на обмерные работы   и обследование  зданий  и сооружений  ГП «Центринвестпроект» ,Москва,1998г.  Смета прилагается. При снижении цены контракта более чем на 5%- представить обоснование (смету)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безопасности  работ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С</w:t>
            </w:r>
            <w:r>
              <w:rPr>
                <w:sz w:val="20"/>
              </w:rPr>
              <w:t>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бования к результатам работ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полнение  работ  в полном объёме  и сроки предусмотренные  контрактом.. Подрядчик  в полном  объеме компенсирует  Заказчику  ущерб, понесенный Заказчиком  из-за некачественного выполнения  исполнителем проектно-изыскательских работ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5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74,872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стоимость работ, материалов и НДС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г. Иваново, ул. Лежневская 158-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 15.10.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ансовый платеж 30% в течении 5рабочих дней  с момента подписания контракта. Окончательный расчет  в течение 5 рабочих дней после подписания  акта выполненных работ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дней со дня подписания протокола рассмотрения  и оценки котировочных заявок  и  размещение на официальном сайте администрации города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sectPr>
      <w:type w:val="nextPage"/>
      <w:pgSz w:w="11906" w:h="16838"/>
      <w:pgMar w:left="900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3:02:00Z</dcterms:created>
  <dc:creator>0505</dc:creator>
  <dc:description/>
  <dc:language>en-US</dc:language>
  <cp:lastModifiedBy>0505</cp:lastModifiedBy>
  <dcterms:modified xsi:type="dcterms:W3CDTF">2007-09-13T13:04:00Z</dcterms:modified>
  <cp:revision>1</cp:revision>
  <dc:subject/>
  <dc:title>ИЗВЕЩЕНИЕ О ПРОДЛЕНИИ СРОКА ПОДАЧИ КОТИРОВОЧНЫХ ЗАЯВОК</dc:title>
</cp:coreProperties>
</file>