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 6 »сентября  2007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3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Физической Культуре и Спорту Администрации г.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г.Иваново ,пл.Революции д.6 ком..6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E-mail : sport@ivgoradm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тун Ольга Юрье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-57-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г.Иваново ,пл.Революции д.6 ком. 50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/>
              <w:t xml:space="preserve"> </w:t>
            </w:r>
            <w:r>
              <w:rPr>
                <w:b/>
                <w:lang w:val="en-US"/>
              </w:rPr>
              <w:t>E-mail : sport@ivgoradm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. 09.2007г. до 16-00ч.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52"/>
        <w:gridCol w:w="5898"/>
      </w:tblGrid>
      <w:tr>
        <w:trPr>
          <w:trHeight w:val="49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 выполняемых работ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выполняемых работ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зуальное обследование  строительных  конструкций  здания  МУ ДОД СДЮСШОР №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Ивано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л. Лежневская ,158-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рабо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зуальное обследование  объектов с выездом на место вскрытия  отдельных элементов  и подготовка технического  заключения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 снижении цены контракта более чем на 5%- представить обоснование (смету)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следование  строительных конструкций  здания , провести   согласно справочника  базовых цен  на обмерные работы   и обследование  зданий  и сооружений  ГП «Центринвестпроект» ,Москва,1998г.  Смета прилагается. При снижении цены контракта более чем на 5%- представить обоснование (смету)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 рабо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2"/>
              </w:rPr>
              <w:t>С</w:t>
            </w:r>
            <w:r>
              <w:rPr>
                <w:sz w:val="20"/>
              </w:rPr>
              <w:t>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результатам работ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полнение  работ  в полном объёме  и сроки предусмотренные  контрактом.. Подрядчик  в полном  объеме компенсирует  Заказчику  ущерб, понесенный Заказчиком  из-за некачественного выполнения  исполнителем проектно-изыскательских рабо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5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74,872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стоимость работ, материалов и НДС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Лежневская 158-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15.10.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ансовый платеж 30% в течении 5рабочих дней  с момента подписания контракта. Окончательный расчет  в течение 5 рабочих дней после подписания  акта выполненных работ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дней со дня подписания протокола рассмотрения  и оценки котировочных заявок  и  размещение на официальном сайте администрации город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sectPr>
      <w:type w:val="nextPage"/>
      <w:pgSz w:w="11906" w:h="16838"/>
      <w:pgMar w:left="900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05-28T15:22:00Z</cp:lastPrinted>
  <dcterms:modified xsi:type="dcterms:W3CDTF">2007-09-06T13:24:00Z</dcterms:modified>
  <cp:revision>32</cp:revision>
  <dc:subject/>
  <dc:title>Участникам размещения заказа </dc:title>
</cp:coreProperties>
</file>