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звещение </w:t>
      </w:r>
    </w:p>
    <w:p>
      <w:pPr>
        <w:pStyle w:val="Normal"/>
        <w:jc w:val="center"/>
        <w:rPr/>
      </w:pPr>
      <w:r>
        <w:rPr>
          <w:b/>
          <w:caps/>
        </w:rPr>
        <w:t>о проведении  запроса  котировок</w:t>
      </w:r>
    </w:p>
    <w:p>
      <w:pPr>
        <w:pStyle w:val="Normal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right"/>
        <w:rPr/>
      </w:pPr>
      <w:r>
        <w:rPr/>
        <w:t>Дата:  «06» сентября 2007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Регистрационный №637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З «Городская клиническая больница № 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53005, г. Иваново, ул. Шошина,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4gkbivanovo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Любовь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05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5, г. Иваново, ул. Шошина, д.8, терапевтический корпус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2» сентября 2007г. до 15 часов 00 минут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620"/>
        <w:gridCol w:w="2700"/>
        <w:gridCol w:w="1260"/>
        <w:gridCol w:w="1440"/>
      </w:tblGrid>
      <w:tr>
        <w:trPr>
          <w:trHeight w:val="13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истемы отоп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-ристики товаров, работ,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о СНиП и сметой. Строительные материалы должны иметь соответствующие сертификаты качества и технические па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мет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-ристики товаров, работ,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Установка фланцевых соединений на стальных трубопроводах диаметром 100 мм </w:t>
            </w:r>
          </w:p>
          <w:p>
            <w:pPr>
              <w:pStyle w:val="Header"/>
              <w:spacing w:before="80" w:after="0"/>
              <w:rPr/>
            </w:pPr>
            <w:r>
              <w:rPr/>
              <w:t xml:space="preserve">Гидравлическое испытание трубопроводов систем отопления, водопровода и горячего водоснабжения диаметром до 100 м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уппировка с отсоединением и обратным присоединением одной секции при весе радиатора до 160 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диаторов весом до 160 кг</w:t>
            </w:r>
          </w:p>
          <w:p>
            <w:pPr>
              <w:pStyle w:val="Header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before="80" w:after="0"/>
              <w:rPr/>
            </w:pPr>
            <w:r>
              <w:rPr/>
              <w:t>Установка радиаторов чугу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и промывка отопительных приборов радиаторов весом до 160 кг внутри здания</w:t>
            </w:r>
          </w:p>
          <w:p>
            <w:pPr>
              <w:pStyle w:val="Header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before="80" w:after="0"/>
              <w:rPr/>
            </w:pPr>
            <w:r>
              <w:rPr/>
              <w:t>Прокладка трубопроводов отопления и газоснабжения из стальных бесшовных труб диаметром 40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гонов у трубопроводов диаметром до 20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 32 мм</w:t>
            </w:r>
          </w:p>
          <w:p>
            <w:pPr>
              <w:pStyle w:val="Header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spacing w:before="80" w:after="0"/>
              <w:rPr/>
            </w:pPr>
            <w:r>
              <w:rPr/>
              <w:t xml:space="preserve">Прокладка трубопроводов водоснабжения из напорных полиэтиленовых труб низкого давления среднего типа наружным диаметром 25 мм </w:t>
            </w:r>
          </w:p>
          <w:p>
            <w:pPr>
              <w:pStyle w:val="Header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spacing w:before="80" w:after="0"/>
              <w:rPr/>
            </w:pPr>
            <w:r>
              <w:rPr/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вентилей и клапанов обратных муфтовых диаметром до 32 мм</w:t>
            </w:r>
          </w:p>
          <w:p>
            <w:pPr>
              <w:pStyle w:val="Header"/>
              <w:spacing w:before="80" w:after="0"/>
              <w:rPr/>
            </w:pPr>
            <w:r>
              <w:rPr/>
              <w:t xml:space="preserve">Разработка грунта вручную в траншеях глубиной до 2 м без креплений с откосами, группа грунтов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25 м3, группа грунтов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роходных и полупроходных каналов от сухого ила и грязи, расстояние до 4 м при снятых трубах, глубина очистки до 3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частков трубопроводов диаметром до 100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епловой изоляции из ваты минераль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отверстий в кирпичных стенах для водогазопроводных труб вручную при толщине стен в 3 кирпи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кирпичных стенах электроперфоратором толщина стен 0,5 кирпича с диаметром отверстия до 20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кирпичных стенах электроперфоратором добавлять на каждые 10 мм диаметра свыше 20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кирпичных стенах электроперфоратором добавлять на каждые 0,5 кирпича толщины ст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адвижек диаметром до 100 мм со снятием с ме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кранов двойной регулиров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роходных и полупроходных каналов от сухого ила и грязи, расстояние более 4 м при наличии труб, глубина очистки до 2 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ия вводов в подвальное помещ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1 соединение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м трубопровода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 xml:space="preserve">100 радиаторов 100 секций 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шт.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 xml:space="preserve">100 экм 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квт радиаторов и конвект.в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приборов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м трубопровода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сгонов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м трубопроводов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м трубопровода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м трубопровода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шт.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м3 грунта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0 м3 грунта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rPr/>
            </w:pPr>
            <w:r>
              <w:rPr/>
              <w:t>1 м3 ила, грязи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 вставка длиной 6 м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м2 наружной площади разобранной изоляции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отверстий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отверстий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отверстий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отверстий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шт. арматуры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шт.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 м3 ила, грязи</w:t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00 шт.</w:t>
            </w:r>
          </w:p>
          <w:p>
            <w:pPr>
              <w:pStyle w:val="Header"/>
              <w:spacing w:before="80" w:after="0"/>
              <w:rPr/>
            </w:pPr>
            <w:r>
              <w:rPr/>
            </w:r>
          </w:p>
          <w:p>
            <w:pPr>
              <w:pStyle w:val="Header"/>
              <w:spacing w:before="80" w:after="0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беспечение безопасности жизни и здоровья населения, охрана окружающей среды, соответствовать требованиям СНиП, смете и проекту муниципального контракта. Гарантии качества распространяются на все работы, выполненные подрядчиком. Гарантийный срок на выполненные работы – 3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. Иваново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6,91317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о НДС, стоимость материалов, работ, транспортных затрат, накладных расходов и т.д.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Иваново, ул. Шошина, д.8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0 дней с даты заключения контракта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Оплата выполненных работ по настоящему Контракту производится в следующем порядке: Заказчик перечисляет на расчетный счет Подрядчика аванс в размере 30% от стоимости Контракта в течение 10  рабочих дней со дня подписания Контракта. Окончательный расчет между сторонами производится  после приемки работ Заказчико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 на основании счета-фактуры, направленного Подрядчиком  Заказчику, но не позднее 30 дней со дня наступления указанных обстоятельств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истечении 5 дней со дня размеще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рганизации    _______________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№ </w:t>
      </w:r>
      <w:r>
        <w:rPr/>
        <w:t>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о (повторном)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от «___» ______________ 200__г.</w:t>
      </w:r>
    </w:p>
    <w:p>
      <w:pPr>
        <w:pStyle w:val="Normal"/>
        <w:jc w:val="right"/>
        <w:rPr/>
      </w:pPr>
      <w:r>
        <w:rPr/>
        <w:t>Регистрационный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__»___________200__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Руководитель организации    _______________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   (Ф.И.О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1"/>
        <w:ind w:firstLine="540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для муниципальных нужд здравоохран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Иваново                                                                                                              «____» ________  2007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__________________________________________________________________, именуемое в дальнейшем «Подрядчик», в лице _________________________________________, действующего на основании ___________________________________________________________________, с другой стороны, руководствуясь протоколом котировочной комиссии от __________ № _________ 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настоящему контракту Заказчик поручает, а Подрядчик принимает на себя обязательства по  выполнению работ по текущему ремонту системы отопления МУЗ «ГКБ № 4», расположенного по адресу г. Иваново, ул. Шошина, д.8 (далее именуемые Работы), в соответствии с проектно-сметной документацией, утвержденной Заказчиком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 Заказчик обязуется принять и оплатить Работы по настоящему  Контракту.         </w:t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является твердой и составляет ______________________________________________ (____________________________________________________________________________) руб. ______  коп. с учетом НДС и включает в себя стоимость непосредственно Работ по ремонту, стоимость материалов, необходимых для их выполнения, приобретаемых Подрядчиком, транспортные затраты, накладные расходы и т.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 Все расчеты с Подрядчиком производит Заказчик за счет средств городского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РАСЧЕТЫ И ПЛАТЕЖИ ПО КОНТРАК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3.1. Оплата выполненных работ по настоящему Контракту производится в следующем порядке: Заказчик перечисляет на расчетный счет Подрядчика аванс в размере 30% от стоимости Контракта в течение 10  рабочих дней со дня подписания Контракта. Окончательный расчет между сторонами производится  после приемки работ Заказчико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 на основании счета-фактуры, направленного Подрядчиком  Заказчику, но не позднее 30 дней со дня наступления указанных обстоя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 Возможна поэтапная оплата выполненных работ (при завершении отдельных этапов рабо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1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, Правилам пожарной безопасности (ППБ 01-03) в РФ, утвержденным приказом МЧС России от 18.06.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4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5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6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7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8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9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10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качества материала является несоответствие Смет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марки материала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я материала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стоимости материала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личества материала;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Смете объемов и состава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Графику сроков выполнения рабо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Подрядчик оплачивает пени, установленные пунктом 14.1 настоящего контракт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в) При выявлении указанных нарушений после окончания работ:</w:t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5.3  настоящего контракта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5.3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>
          <w:sz w:val="22"/>
          <w:szCs w:val="22"/>
        </w:rPr>
        <w:t>начало – в течение трех календарных дней со дня заключения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– до истечения 30 дней с даты заключения контрак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2 Приемка объекта осуществляется комиссией, состоящей из представителей Заказчика и Управления здравоохранения Администрации г. Ивано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3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1 Настоящий Контракт может быть изменен, расторгнут, признан недействительным на основании действующего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МЕНЕНИЕ И РАСТОРЖЕНИЕ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3.1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13.2 Заказчик вправе требовать расторжения Контракта  в  следующих случаях, признаваемых сторонами существенным нарушением условий Контракта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признании Подрядчика неплатежеспособ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3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3 В случае нарушения сроков производства Работ Подрядчик уплачивает неустойку в размере 0,3%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4 Уплата  неустойки, предусмотренной п. 14.1 и п. 14.3 настоящего Контракта  не освобождает Подрядчика от выполнения обязательств в натуре и  возмещения причиненных Заказчику убыт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4 В случае обнаружения Заказчиком в течение гарантийного срока, установленного п.11.2 настоящего Контракта, нарушения Подрядчиком условий об используемых материалах, предусмотренных п.4.2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4.4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1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2 Настоящий Контракт вступает в силу со дня его подписания и действует до полного исполнения сторонами принятых на себя обязательст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5.3 Все изменения и дополнения к настоящему Контракту считаются действительными, если они  составлены  в письменном виде и подписаны  уполномоченными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4 В случае изменения у какой-либо из сторон  местанахождения, наименования, банковских реквизитов, она обязана в течение 3 (трех) дней письменно известить об этом другую сторону, указав в письме, что оно являет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5.5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6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  <w:tab/>
        <w:t>Подрядчи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 4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3005, г. Иваново, ул. Шошина, д. 8, тел. 37-59-4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ИНН 373000536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КУ Администрации г. Ива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/с 40204810800000000054 в РКЦ-2 г. Иваново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Н 3728012617, БИК 042435000, Л/с 00201234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КБ № 4»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Беляев В.И.)                                                                                        (______________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.П.                                                                                                        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12:00Z</dcterms:created>
  <dc:creator>0505</dc:creator>
  <dc:description/>
  <dc:language>en-US</dc:language>
  <cp:lastModifiedBy>0505</cp:lastModifiedBy>
  <dcterms:modified xsi:type="dcterms:W3CDTF">2007-09-06T12:37:00Z</dcterms:modified>
  <cp:revision>4</cp:revision>
  <dc:subject/>
  <dc:title>ИЗВЕЩЕНИЕ </dc:title>
</cp:coreProperties>
</file>