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5» сентября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2007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630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чреждение здравоохранения «Станция скорой медицинской помощи» г. 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0, г.Иваново, пр. Ленина, 6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SMP IVANOVO@ IVNET. 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рокова Т. Н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-60-8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р. Ленина, д. 6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9.07 до 16 часов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60"/>
        <w:gridCol w:w="2670"/>
        <w:gridCol w:w="1250"/>
        <w:gridCol w:w="1387"/>
      </w:tblGrid>
      <w:tr>
        <w:trPr>
          <w:trHeight w:val="13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четырех гаражных помещени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-оштукатуривание поверхности стен 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облицовка поверхности плиткой в ремонтных ямах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окраска стен с антисептированием 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-побелка стен с антисептированием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пробивка проемов в кирпичной стене с обрамлением угловой стали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-подшивка потолка огнестойкой плитой с покраской, штукатурка со шпатлевкой и окраской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ответствует техническим нормативам и правилам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в.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в.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в.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в.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в.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в.м.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0, 7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8,9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50,26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42,58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40,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строительных материалов применяемых для строительства, должно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становка ограждений при работе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Обеспечить выполнение в месте выполнения </w:t>
            </w:r>
            <w:r>
              <w:rPr>
                <w:iCs/>
                <w:sz w:val="20"/>
              </w:rPr>
              <w:t xml:space="preserve">Работ </w:t>
            </w:r>
            <w:r>
              <w:rPr>
                <w:sz w:val="20"/>
              </w:rPr>
              <w:t>необходимые мероприятия</w:t>
              <w:br/>
              <w:t>по технике безопасности, охране труда, охране окружающей среды, зеленых насаждений и</w:t>
              <w:br/>
            </w:r>
            <w:r>
              <w:rPr>
                <w:spacing w:val="-3"/>
                <w:sz w:val="20"/>
              </w:rPr>
              <w:t xml:space="preserve">земли во время проведения </w:t>
            </w:r>
            <w:r>
              <w:rPr>
                <w:iCs/>
                <w:spacing w:val="-3"/>
                <w:sz w:val="20"/>
              </w:rPr>
              <w:t xml:space="preserve">Работ, </w:t>
            </w:r>
            <w:r>
              <w:rPr>
                <w:spacing w:val="-3"/>
                <w:sz w:val="20"/>
              </w:rPr>
              <w:t>а так же охрану материальных ресурсов, находящихся</w:t>
              <w:br/>
            </w:r>
            <w:r>
              <w:rPr>
                <w:spacing w:val="-6"/>
                <w:sz w:val="20"/>
              </w:rPr>
              <w:t>на площадке.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62"/>
              <w:jc w:val="both"/>
              <w:rPr/>
            </w:pPr>
            <w:r>
              <w:rPr>
                <w:sz w:val="20"/>
              </w:rPr>
              <w:t>Исполнение в соответствии с заявленными требованиями.</w:t>
            </w:r>
          </w:p>
          <w:p>
            <w:pPr>
              <w:pStyle w:val="Normal"/>
              <w:shd w:fill="FFFFFF" w:val="clear"/>
              <w:ind w:firstLine="62"/>
              <w:rPr>
                <w:sz w:val="20"/>
                <w:szCs w:val="20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Заказчик  обязан    выполнить   в   полном   объеме все свои обязательства, </w:t>
            </w:r>
            <w:r>
              <w:rPr>
                <w:color w:val="000000"/>
                <w:spacing w:val="-4"/>
                <w:sz w:val="20"/>
                <w:szCs w:val="20"/>
              </w:rPr>
              <w:t>предусмотренные контракте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8,46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ключает в себя НДС, доставку материалов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МУЗ «Станция скорой медицинской помощи»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г.Иваново, пр.Ленина, 6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чало работ в течение 3х дней с момента подписания контракта, окончание работ  15 ноября 2007 год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наличный расчет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атель в течение 7 (семи) банковских дней после подписания  контракта перечисляет 30 (тридцать) процентов от цены контракта в качестве авансового платежа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тельный расчет производится на основании акта о выполнении работ, счета-фактуры  и справки о стоимости работ ,согласованных и проверенных в ФКУ Администрации г. Иванова  в течение 30(тридцати) банковских  дней ,путем перечисления средств на расчетный счет Подрядчик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стечению 5 ( пяти) дней со дня размещения на официальном сайте протокола рассмотрения и оценки котировочных заяво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  <w:t xml:space="preserve"> № </w:t>
      </w:r>
      <w:r>
        <w:rPr/>
        <w:t>________________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5:47:00Z</dcterms:created>
  <dc:creator>1</dc:creator>
  <dc:description/>
  <cp:keywords/>
  <dc:language>en-US</dc:language>
  <cp:lastModifiedBy>Supervisor</cp:lastModifiedBy>
  <cp:lastPrinted>2007-07-25T20:03:00Z</cp:lastPrinted>
  <dcterms:modified xsi:type="dcterms:W3CDTF">2007-10-03T05:08:00Z</dcterms:modified>
  <cp:revision>22</cp:revision>
  <dc:subject/>
  <dc:title/>
</cp:coreProperties>
</file>