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jc w:val="right"/>
        <w:rPr/>
      </w:pPr>
      <w:r>
        <w:rPr/>
        <w:t>Дата:  «</w:t>
      </w:r>
      <w:r>
        <w:rPr>
          <w:u w:val="single"/>
        </w:rPr>
        <w:t>04</w:t>
      </w:r>
      <w:r>
        <w:rPr/>
        <w:t>»</w:t>
      </w:r>
      <w:r>
        <w:rPr>
          <w:u w:val="single"/>
        </w:rPr>
        <w:t xml:space="preserve"> сентября  </w:t>
      </w:r>
      <w:r>
        <w:rPr/>
        <w:t>2007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гистрационный № 62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здравоохранения администрации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.Иваново, пл.Революции,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кина Т.С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92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Иваново, пл.Революции,6, комн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9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926"/>
        <w:gridCol w:w="2393"/>
        <w:gridCol w:w="1238"/>
        <w:gridCol w:w="1383"/>
      </w:tblGrid>
      <w:tr>
        <w:trPr>
          <w:trHeight w:val="130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ружных сетей электроснабжения «Центра амбулаторной хирургии» МУЗ «ГКБ № 4»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. Ф. Энгельса, д.14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. Строительные материалы должны иметь соответствующие сертификаты качества и технические паспор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грунта вручную в траншеях глубиной до 2м без креплений с откосами, группа грунтов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грунта вручную в траншеях глубиной до 2м без креплений с откосами, группа грунтов: 2 (до 1м до незащищенных кабел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ка грунта вручную в траншеях глубиной до 2м без креплений с откосами, группа грунтов: 2 (до 1м до трубопровод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сыпка вручную траншей, пазух котлованов и ям, группа грунтов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ройство трубопроводов из асбестоцементных труб с соединением стальными манжетами: до 2-х отверс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руба стальная в готовых бороздах диаметр, мм, до: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ройство постели из песка при одном кабеле в транш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 каждый последующий кабель добавлять к норме 08-01-142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абели до 35 кв в готовых траншеях без покрытий. Кабель массой 1м, кг, до: 3 с покрытием стальной лен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абели до 35 кв в проложенных трубах, блоках и коробах. Кабель массой 1м, кг, до: 3 с покрытием сигнальной лен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Заделка концевая для 3-4 –жильного кабеля с пластмассовой и резиновой изоляцией напряжением до 1кВ, сечение одной жилы, мм2, до: 120 (в ТП и жилом дом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Кабели до 35 кв в проложенных трубах, блоках и коробах. Кабель массой 1м, кг, до: 3 (прокладка в существующих каналах в Т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Рубильник на плите с центральной или боковой рукояткой или управлением штангой, устанавливаемый на металлическом основании, трехполюсный на ток, А, до: 250 (в действующей Т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едохранитель, устанавливаемый на изоляционном основании, на ток, А, до: 100 (в действующей Т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Герметизация проходов при вводе кабелей в помещения уплотнительной массой (ввод в Т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Трубы винилпластовые по установленным конструкциям. Труба по установленным конструкциям, по стенам и колоннам с креплением скобами, диаметр, мм, до: 50 (в жилом дом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Короба пластмассовые шириной до 63мм (в жилом дом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Кабели до 35 кв в проложенных трубах, блоках и коробах. Кабель массой 1м, кг, до: 3 (прокладка в жилом доме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. Герметизация проходов при вводе кабелей в помещения уплотнительной массой (ввод в жилой дом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 гру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 гру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 гру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 гру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каб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каб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каб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каб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каб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ход каб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каб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проход кабел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безопасности жизни и здоровья населения, охрана окружающей среды, соответствовать требованиям СНиП, Правилам пожарной безопасности (ППБ 01-03) в РФ, утвержденным приказом МЧС России от 18.06.2003 № 313 и проекту муниципального контракта. Гарантии качества распространяются на все работы, выполненные подрядчиком. Гарантийный срок на выполненные работы – 3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3,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расходов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р. Ф. Энгельса, д.141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30 сентя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перечисляет на расчетный счет Подрядчика авансовый платеж в размере 30% от стоимости контракта в течение 10 банковских дней со дня подписания договора с Получателе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й расчет за выполненные работы производится  после приемки работ Получателе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Получателя на основании счета-фактуры, направленного Исполнителем Получателю, но не позднее 30 дней со дня наступления перечисле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КОНТРАКТ № _________</w:t>
      </w:r>
    </w:p>
    <w:p>
      <w:pPr>
        <w:pStyle w:val="Normal"/>
        <w:jc w:val="center"/>
        <w:rPr/>
      </w:pPr>
      <w:r>
        <w:rPr/>
        <w:t>на выполнение работ по монтажу наружных сетей электр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                  «____» ________  2007г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1815" w:leader="none"/>
        </w:tabs>
        <w:ind w:left="-108" w:hanging="11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Управление здравоохранения Администрации г. Иванова, именуемое в дальнейшем «Заказчик», в лице начальника    А.  В.    Воробьева,    действующего   на   основании    Положения,   с   одной   стороны,  </w:t>
      </w:r>
    </w:p>
    <w:p>
      <w:pPr>
        <w:pStyle w:val="Heading1"/>
        <w:tabs>
          <w:tab w:val="clear" w:pos="708"/>
          <w:tab w:val="left" w:pos="1815" w:leader="none"/>
        </w:tabs>
        <w:ind w:left="-108" w:hanging="1129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</w:t>
      </w:r>
      <w:r>
        <w:rPr>
          <w:sz w:val="24"/>
          <w:szCs w:val="24"/>
          <w:u w:val="single"/>
        </w:rPr>
        <w:t xml:space="preserve">                                     .                   .                                 </w:t>
      </w:r>
      <w:r>
        <w:rPr>
          <w:sz w:val="24"/>
          <w:szCs w:val="24"/>
        </w:rPr>
        <w:t>именуемое в дальнейшем «Подрядчик», в лице _________________________________________, действующего на основании ____________, с другой стороны, руководствуясь протоколом котировочной комиссии от __________ № _________ 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1. ПРЕДМЕТ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5" w:leader="none"/>
        </w:tabs>
        <w:ind w:left="0" w:hanging="0"/>
        <w:jc w:val="both"/>
        <w:rPr/>
      </w:pPr>
      <w:r>
        <w:rPr/>
        <w:t xml:space="preserve"> </w:t>
      </w:r>
      <w:r>
        <w:rPr/>
        <w:t>Подрядчик обязуется выполнить собственными силами и средствами в интересах МУЗ «Городская клиническая больница № 4», далее именуемого «Получатель» работы по монтажу наружных сетей электроснабжения «Центра амбулаторной хирургии» МУЗ «ГКБ № 4», далее именуемые Работы, в соответствии с проектно-сметной документацией, утвержденной Получателем (приложение № 1).</w:t>
      </w:r>
    </w:p>
    <w:p>
      <w:pPr>
        <w:pStyle w:val="Normal"/>
        <w:ind w:firstLine="540"/>
        <w:jc w:val="both"/>
        <w:rPr/>
      </w:pPr>
      <w:r>
        <w:rPr/>
        <w:t>Получателем по настоящему контракту выступает МУЗ «Городская клиническая больница № 4», расположенное по адресу:  г. Иваново, ул. Шошина, д.8.</w:t>
      </w:r>
    </w:p>
    <w:p>
      <w:pPr>
        <w:pStyle w:val="Normal"/>
        <w:jc w:val="both"/>
        <w:rPr/>
      </w:pPr>
      <w:r>
        <w:rPr/>
        <w:t>1.2.В рамках и на условиях настоящего контракта Получатель и Подрядчик в течение 3-х (трех) рабочих дней с момента подписания настоящего контракта обязуются заключить договор на выполнение Работ  указанных в п.1.1. Това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/>
      </w:pPr>
      <w:r>
        <w:rPr/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. Цена настоящего Контракта составляет ______________________________________________ (____________________________________________________________________________) руб. ______  коп. с учетом НДС и включает в себя стоимость непосредственно Работ по ремонту, стоимость материалов, необходимых для их выполнения, приобретаемых Подрядчиком, транспортные затраты, накладные расходы и т.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Все расчеты с Подрядчиком производит Получател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 Получатель перечисляет на расчетный счет Подрядчика авансовый платеж в размере 30% от стоимости контракта в течение 10 банковских дней со дня заключения договора с Получателем..</w:t>
      </w:r>
    </w:p>
    <w:p>
      <w:pPr>
        <w:pStyle w:val="Normal"/>
        <w:jc w:val="both"/>
        <w:rPr/>
      </w:pPr>
      <w:r>
        <w:rPr/>
        <w:t>3.2. Оплата выполненных работ по настоящему Контракту производится  после приемки работ Получателе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Получателю, но не позднее 30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 xml:space="preserve">3.3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 Выполнить своими силами и средствами Работы в объеме и сроки, предусмотренные в настоящем Контракте и сдать работы  Получателю. Выполнить Работы в соответствии с проектно-сметной документацией.. Выполнение работ должно соответствовать СниП, Правилам пожарной безопасности (ППБ 01-03) в РФ, утвержденным приказом МЧС России от 18.06.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 Компенсировать убытки, возникшие у Получателя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Получателю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left="0" w:hanging="0"/>
        <w:jc w:val="both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и Получателе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в сравнении со Сметой представителями Заказчика и Получателя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и Получателе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ind w:left="0" w:hanging="0"/>
        <w:jc w:val="both"/>
        <w:rPr/>
      </w:pPr>
      <w:r>
        <w:rPr/>
        <w:t>- марки материала;</w:t>
      </w:r>
    </w:p>
    <w:p>
      <w:pPr>
        <w:pStyle w:val="TextBodyIndent"/>
        <w:ind w:left="0" w:hanging="0"/>
        <w:jc w:val="both"/>
        <w:rPr/>
      </w:pPr>
      <w:r>
        <w:rPr/>
        <w:t>- наименования материала</w:t>
      </w:r>
    </w:p>
    <w:p>
      <w:pPr>
        <w:pStyle w:val="TextBodyIndent"/>
        <w:ind w:left="0" w:hanging="0"/>
        <w:jc w:val="both"/>
        <w:rPr/>
      </w:pPr>
      <w:r>
        <w:rPr/>
        <w:t>-стоимости материала;</w:t>
      </w:r>
    </w:p>
    <w:p>
      <w:pPr>
        <w:pStyle w:val="TextBodyIndent"/>
        <w:ind w:left="0" w:hanging="0"/>
        <w:jc w:val="both"/>
        <w:rPr/>
      </w:pPr>
      <w:r>
        <w:rPr/>
        <w:t xml:space="preserve">- количества материала; </w:t>
      </w:r>
    </w:p>
    <w:p>
      <w:pPr>
        <w:pStyle w:val="TextBodyIndent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ind w:left="0" w:hanging="0"/>
        <w:jc w:val="both"/>
        <w:rPr/>
      </w:pPr>
      <w:r>
        <w:rPr/>
        <w:t>- несоответствие Смете объемов и состава</w:t>
      </w:r>
    </w:p>
    <w:p>
      <w:pPr>
        <w:pStyle w:val="TextBodyIndent"/>
        <w:ind w:left="0" w:hanging="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ind w:left="0" w:hanging="0"/>
        <w:jc w:val="both"/>
        <w:rPr/>
      </w:pPr>
      <w:r>
        <w:rPr/>
        <w:t>- несоответствие Графику сроков выполнения работ;</w:t>
      </w:r>
    </w:p>
    <w:p>
      <w:pPr>
        <w:pStyle w:val="TextBodyIndent"/>
        <w:ind w:left="0" w:hanging="0"/>
        <w:jc w:val="both"/>
        <w:rPr/>
      </w:pPr>
      <w:r>
        <w:rPr/>
        <w:t>- несоответствие результата работ, указанному в пункте 1.1 настоящего контракта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и Получателе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/>
        <w:t xml:space="preserve"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</w:t>
      </w:r>
    </w:p>
    <w:p>
      <w:pPr>
        <w:pStyle w:val="TextBodyIndent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firstLine="283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5.3  настоящего контракта. </w:t>
      </w:r>
    </w:p>
    <w:p>
      <w:pPr>
        <w:pStyle w:val="TextBodyIndent"/>
        <w:ind w:left="0" w:firstLine="283"/>
        <w:jc w:val="both"/>
        <w:rPr/>
      </w:pPr>
      <w:r>
        <w:rPr/>
        <w:t>5.3. Осуществляет проверку актов приемки выполненных работ  по настоящему контракту, оформленных Исполнителем по форме КС-2, КС-3, предъявленных Получателю.</w:t>
      </w:r>
    </w:p>
    <w:p>
      <w:pPr>
        <w:pStyle w:val="TextBodyIndent"/>
        <w:ind w:left="0" w:firstLine="283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Получател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>Получатель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6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1 дня со дня заключения Договора.</w:t>
      </w:r>
    </w:p>
    <w:p>
      <w:pPr>
        <w:pStyle w:val="Normal"/>
        <w:jc w:val="both"/>
        <w:rPr/>
      </w:pPr>
      <w:r>
        <w:rPr/>
        <w:t xml:space="preserve">Работы завершаются в срок до 30  сентября 2007г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/>
      </w:pPr>
      <w:r>
        <w:rPr/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 Получатель имею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 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и Получателя за 7 дней до начала приемки Работ о завершении этих работ. Готовность принимаемых работ подтверждается соответствующими актами, подписываемыми Получа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Получателя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Получателя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, Заказчика и Получа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/>
      </w:pPr>
      <w:r>
        <w:rPr/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 и Получа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/>
      </w:pPr>
      <w:r>
        <w:rPr/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/>
      </w:pPr>
      <w:r>
        <w:rPr/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 Приемка объекта осуществляется комиссией, состоящей из представителей Заказчика, Получателя 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 Приемка объекта производится в течение 7 дней с даты получения Заказчиком и Получателе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 Подрядчик передает Получателю за 2 дня до начала приемки результата Работ 2 экземпляра исполнительной документации. Подрядчик письменно подтверждает Получателю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/>
      </w:pPr>
      <w:r>
        <w:rPr/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Получатель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Получателе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/>
      </w:pPr>
      <w:r>
        <w:rPr/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 Настоящий Контракт может быть изменен, расторгнут, признан недействительным на основании действующего законодательства.</w:t>
      </w:r>
    </w:p>
    <w:p>
      <w:pPr>
        <w:pStyle w:val="Normal"/>
        <w:jc w:val="both"/>
        <w:rPr/>
      </w:pPr>
      <w:r>
        <w:rPr/>
        <w:t>12.2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3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/>
        <w:t>ИЗМЕНЕНИЕ И РАСТОРЖЕНИЕ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3.1 Заказчик вправе требовать расторжения Контракта  в  следующих случая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Подрядчик  передает незавершенный результат работ Получателю по акту приемки. При расторжении Контракта по указанным основаниям Получатель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3.3 При расторжении Контракта по соглашению сторон, незавершенный результат работ передается Получателю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/>
        <w:t>ОТВЕТСТВЕННОСТЬ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4.1 При исполнении работ ненадлежащим образом Получатель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 В случае нарушения сроков производства Работ, установленных п.6.1. Контракта,  Подрядчик уплачивает неустойку в размере 0,3%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4.4 В случае обнаружения Получателем в течение гарантийного срока, установленного п.11.2 настоящего Контракта, нарушения Подрядчиком условий об используемых материалах, предусмотренных п.4.2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Получателя о выявленных нарушениях. В случае не устранения Подрядчиком выявленных недостатков в установленный срок Получатель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/>
      </w:pPr>
      <w:r>
        <w:rPr/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15.1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5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/>
      </w:pPr>
      <w:r>
        <w:rPr/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/>
      </w:pPr>
      <w:r>
        <w:rPr/>
        <w:t xml:space="preserve">Заказчик: 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Управление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министрации г. Иванов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53001, г. Иваново,  пл. Революции д.6, тел.32-76-06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ИНН </w:t>
      </w:r>
      <w:r>
        <w:rPr>
          <w:u w:val="single"/>
        </w:rPr>
        <w:t xml:space="preserve">                          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управления</w:t>
      </w:r>
      <w:r>
        <w:rPr>
          <w:u w:val="single"/>
        </w:rPr>
        <w:t xml:space="preserve">                   </w:t>
      </w:r>
      <w:r>
        <w:rPr/>
        <w:t>А.В. Воробь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дрядчик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42:00Z</dcterms:created>
  <dc:creator>0505</dc:creator>
  <dc:description/>
  <dc:language>en-US</dc:language>
  <cp:lastModifiedBy>0505</cp:lastModifiedBy>
  <cp:lastPrinted>2007-08-17T18:00:00Z</cp:lastPrinted>
  <dcterms:modified xsi:type="dcterms:W3CDTF">2007-09-04T10:42:00Z</dcterms:modified>
  <cp:revision>8</cp:revision>
  <dc:subject/>
  <dc:title>Участникам размещения заказа </dc:title>
</cp:coreProperties>
</file>