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4» августа 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0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сентября 2007 года  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910"/>
        <w:gridCol w:w="1773"/>
        <w:gridCol w:w="2371"/>
        <w:gridCol w:w="1235"/>
        <w:gridCol w:w="1281"/>
        <w:gridCol w:w="87"/>
      </w:tblGrid>
      <w:tr>
        <w:trPr>
          <w:trHeight w:val="130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вартир по адрес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Каменная 8 кв. 2,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ва 9/27 кв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 15 кв. 2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соответствии со сметой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.</w:t>
            </w:r>
          </w:p>
        </w:tc>
      </w:tr>
      <w:tr>
        <w:trPr>
          <w:trHeight w:val="75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квартир в соответствии со смето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 1 год. В соответствии с проектом муниципального контрак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2-я Каменная 8 кв. 2,3. – 343 967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ва 9/27 кв.17 – 56 984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 15 – 99 049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500 000 руб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Каменная 8 кв. 2,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ва 9/27 кв.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л. Маяковского 15 кв. 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10.07</w:t>
            </w:r>
            <w:r>
              <w:rPr>
                <w:bCs/>
                <w:sz w:val="20"/>
              </w:rPr>
              <w:t xml:space="preserve">     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и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tbl>
      <w:tblPr>
        <w:tblW w:w="1747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13"/>
        <w:gridCol w:w="7407"/>
        <w:gridCol w:w="3402"/>
        <w:gridCol w:w="1766"/>
        <w:gridCol w:w="1863"/>
        <w:gridCol w:w="360"/>
      </w:tblGrid>
      <w:tr>
        <w:trPr>
          <w:trHeight w:val="317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 xml:space="preserve">                                                       Муниципальный контр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на производство работ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питальному ремонту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ных конструкци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 _______от _________________ 2007 г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</w:t>
              <w:softHyphen/>
              <w:softHyphen/>
              <w:softHyphen/>
              <w:softHyphen/>
              <w:softHyphen/>
      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МЕТ КОНТРАКТА</w:t>
            </w:r>
          </w:p>
          <w:p>
            <w:pPr>
              <w:pStyle w:val="TextBody"/>
              <w:numPr>
                <w:ilvl w:val="1"/>
                <w:numId w:val="11"/>
              </w:numPr>
              <w:ind w:left="0" w:right="-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      </w:r>
          </w:p>
          <w:p>
            <w:pPr>
              <w:pStyle w:val="TextBody"/>
              <w:numPr>
                <w:ilvl w:val="1"/>
                <w:numId w:val="10"/>
              </w:numPr>
              <w:ind w:left="0" w:right="-5" w:firstLine="567"/>
              <w:jc w:val="both"/>
              <w:rPr/>
            </w:pPr>
            <w:r>
              <w:rPr>
                <w:sz w:val="28"/>
                <w:szCs w:val="28"/>
              </w:rPr>
              <w:t>Настоящий Контракт заключается на основании протокола рассмотрения и  оценки котировочных  заявок от _________________   № _______________.</w:t>
            </w:r>
          </w:p>
          <w:p>
            <w:pPr>
              <w:pStyle w:val="TextBody"/>
              <w:numPr>
                <w:ilvl w:val="1"/>
                <w:numId w:val="10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настоящему Контракту выполняются из материалов Исполнителя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настоящему Контракту выполняются Исполнителем собственными силами, без привлечения субподрядных организаций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А И ОБЯЗАННОСТИ ЗАКАЗЧИКА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казчик: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го осмотра в сравнении со Сметой представителями Заказчика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      </w:r>
          </w:p>
          <w:p>
            <w:pPr>
              <w:pStyle w:val="TextBodyIndent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м качества материала является несоответствие Смете: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а материала; 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м работ является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Смете объемов и состава работ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ействующим требованиям технологии способа производства работ;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Графику сроков выполнения работ.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явлении указанных нарушений Заказчик вправе по свому усмотрению и в одностороннем порядке: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 выявлении указанных нарушений до начала выполнения работ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предложить Исполнителю устранить выявленные нарушения в установленный Заказчиком срок;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 выявлении указанных нарушений во время исполнения работ: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      </w:r>
          </w:p>
          <w:p>
            <w:pPr>
              <w:pStyle w:val="TextBodyIndent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 выявлении указанных нарушений после окончания работ: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      </w:r>
          </w:p>
          <w:p>
            <w:pPr>
              <w:pStyle w:val="TextBodyIndent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      </w:r>
          </w:p>
          <w:p>
            <w:pPr>
              <w:pStyle w:val="TextBodyIndent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      </w:r>
          </w:p>
          <w:p>
            <w:pPr>
              <w:pStyle w:val="TextBodyIndent"/>
              <w:ind w:left="180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 Обеспечить доступ в помещения объекта для проведения работ по настоящему Контракт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А И ОБЯЗАННОСТИ ИСПОЛНИТЕЛЯ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Исполнитель обязуется: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Принять от Заказчика объект работ и подписать акт приемки в соответствии с пунктом 2.1.1 настоящего Контракта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согласия Заказчика с представленной Исполнителем Сметой, последний вносит изменения в Смету по согласованию с Заказчиком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2. Выполнять письменные и устные предписания Заказчика, направляемые в соответствии с условиями настоящего Контракта. 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      </w:r>
          </w:p>
          <w:p>
            <w:pPr>
              <w:pStyle w:val="TextBody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6. В случае изменения реквизитов и банковских данных, письменно уведомить Заказчика в пятидневный срок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РЯДОК И УСЛОВИЯ РАСЧЕТОВ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ВЕТСТВЕННОСТЬ СТОРОН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2. Гарантийный срок качества выполненных работ устанавливается 1 год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СТОЯТЕЛЬСТВА НЕПРЕОДОЛИМОЙ</w:t>
            </w:r>
          </w:p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СИЛЫ (ФОРС - МАЖОР)</w:t>
            </w:r>
          </w:p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      </w:r>
          </w:p>
          <w:p>
            <w:pPr>
              <w:pStyle w:val="ConsNormal"/>
              <w:widowControl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1"/>
              <w:ind w:left="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КЛЮЧИТЕЛЬНЫЕ ПОЛОЖЕНИЯ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Все вопросы, не урегулированные настоящим Контрактом, решаются в соответствии с действующим законодательством РФ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>
                <w:sz w:val="28"/>
                <w:szCs w:val="28"/>
              </w:rPr>
              <w:t>7.3. Заказчик вправе расторгнуть настоящий Контракт по соглашению сторон в соответствии с действующим законодательством при: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е Исполнителем выполняемых работ согласно п.1.1 настоящего Контракта на срок более 14 дней, по независящим от Заказчика причинам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е случаи фиксируются путем составления письменного акта представителем Заказчика в присутствии третьих лиц (жителей).</w:t>
            </w:r>
          </w:p>
          <w:p>
            <w:pPr>
              <w:pStyle w:val="21"/>
              <w:spacing w:lineRule="auto" w:line="24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. Настоящий Контракт составлен в двух  экземплярах, имеющих одинаковую юридическую силу для Сторон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Юридические адреса, реквизиты и подписи сторон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Исполнитель:                                              Заказчик: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          Муниципальное предприятие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        Жилищного хозяйства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        153000, г. Иваново,                                         </w:t>
            </w:r>
          </w:p>
          <w:p>
            <w:pPr>
              <w:pStyle w:val="Normal"/>
              <w:ind w:righ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       пр. Ф. Энгельса, 5  </w:t>
            </w:r>
          </w:p>
          <w:p>
            <w:pPr>
              <w:pStyle w:val="Normal"/>
              <w:ind w:righ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   ________________________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    ________________________                                                  </w:t>
            </w:r>
          </w:p>
          <w:p>
            <w:pPr>
              <w:pStyle w:val="Normal"/>
              <w:ind w:righ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       Директор МПЖХ                                             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       _______________С.С. Ликс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2"/>
              <w:gridCol w:w="5256"/>
              <w:gridCol w:w="5407"/>
            </w:tblGrid>
            <w:tr>
              <w:trPr>
                <w:trHeight w:val="317" w:hRule="atLeast"/>
              </w:trPr>
              <w:tc>
                <w:tcPr>
                  <w:tcW w:w="5042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7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аю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042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7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.инженер МПЖХ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042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7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С.С.Ликсонов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11" w:type="dxa"/>
            <w:gridSpan w:val="6"/>
            <w:tcBorders/>
          </w:tcPr>
          <w:p>
            <w:pPr>
              <w:pStyle w:val="Normal"/>
              <w:snapToGrid w:val="false"/>
              <w:ind w:left="-360" w:right="85" w:firstLine="4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1679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46"/>
        <w:gridCol w:w="1544"/>
        <w:gridCol w:w="720"/>
        <w:gridCol w:w="706"/>
        <w:gridCol w:w="821"/>
        <w:gridCol w:w="889"/>
        <w:gridCol w:w="728"/>
        <w:gridCol w:w="737"/>
        <w:gridCol w:w="744"/>
        <w:gridCol w:w="973"/>
        <w:gridCol w:w="884"/>
        <w:gridCol w:w="655"/>
        <w:gridCol w:w="737"/>
        <w:gridCol w:w="842"/>
        <w:gridCol w:w="884"/>
        <w:gridCol w:w="556"/>
        <w:gridCol w:w="540"/>
        <w:gridCol w:w="973"/>
        <w:gridCol w:w="884"/>
        <w:gridCol w:w="896"/>
      </w:tblGrid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аю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8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"__________2007г.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07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С М Е Т 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5713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 капитальный ремонт  квартиры по адресу:  ул. 2 Каменная  д. 8  кв. 2-3                            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4040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:дефектная ведомость(ведомость объемов работ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а в ценах :ТЭРр- 2001(Ивановской области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и характерис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мы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,руб.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мы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,руб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Н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цено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х работ и конструкций(оборуд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р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и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чтенны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их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чтенны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-2-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внутренних стен изв.р-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,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6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6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34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амню  площ.отд.мест до 1 кв.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щиной слоя до 20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6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-7-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откосов внутри зд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3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7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6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камню и бетону цем.-изв. р-ро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молиней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6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1-052-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двесных потолков на метал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9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4,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,3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,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4,0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,31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еском каркасе с подшивкой гипсокарт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ыми листами (ГКЛ) по типу сист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AUF и GYPROC на одноуровне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ическом каркасе 60х27мм с исполь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ванием прямого подве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ГКЛ (норма - 105,0кв.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,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,5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2-003-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ка из кирпича конструкций столб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м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6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22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моугольных армированных при высот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к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жа  до  4 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1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,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-3-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линтусов деревян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-2-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дощат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6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-1-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ла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1-012-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ладка лаг по кирпичным столбика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,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1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,0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,00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6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1-033-0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крытий дощатых толщ.36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5,9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,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4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9,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,9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9,26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6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1-035-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крытий из плит ДС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,3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,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8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,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47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6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1-039-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линтусов деревянн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11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6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025-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окраска масляными составами по дерев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4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7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1-051-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ен листами ГКЛ с устройство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2,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,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,5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2,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,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,3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2,94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инарного металлического карка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,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ГКЛ (норма - 105,0кв.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0,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0,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направляющий П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2,7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2,7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стоечный  П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7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7,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025-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окраска масляными составами по ГК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,9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9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,8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37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025-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окраска масляными составами по ГК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41,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9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2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л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-6-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обоев обыкновенного кач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8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6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3,44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,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5-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оконных переплетов с заменой брус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стор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4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2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 с изготовлением элементов по размер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и глух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профи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плет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6-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 форточ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11-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налич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10-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нятие дверных полотен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9-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перегородк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1-039-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,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64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ерных проемах: в перегородк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м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ю проема до  3м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ерной блок в комплек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,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1-060-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и крепление налич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,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,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025-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окраска масляными составами дверн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5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3</w:t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ов с 2 сторон с окладками  (к-2,7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=1,15 к з/тр и К=1,25 к Э/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3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-1-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стекол в деревянных перепле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,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3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лощади стекла до 1 кв.м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-20-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ка отдельных участков стен из кирпич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8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#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х прост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(норма -39200шт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,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,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9-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масляная окраска ранее окрашенных ок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,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2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9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два раза с расчисткой старой крас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 35 %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для внутрен-х рабо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33-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3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-ей радиаторов и ребр.труб отпления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нако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(норма 0,016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7,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,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,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3,5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6,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,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4,3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7,7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8,2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3,59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ценах 2007г. 3 кв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04,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15,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9,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,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0,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73,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46,9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04,5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,28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73,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новые накопл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46,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чтенные матери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по неучтенным материал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,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03,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ДС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0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сме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73,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974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контрак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967,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у составил______________________________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у проверил: ___________________________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304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0933"/>
        <w:gridCol w:w="250"/>
        <w:gridCol w:w="250"/>
        <w:gridCol w:w="250"/>
        <w:gridCol w:w="250"/>
        <w:gridCol w:w="250"/>
        <w:gridCol w:w="250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</w:tblGrid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ind w:hanging="3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tbl>
            <w:tblPr>
              <w:tblW w:w="20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"/>
              <w:gridCol w:w="1144"/>
              <w:gridCol w:w="2465"/>
              <w:gridCol w:w="1100"/>
              <w:gridCol w:w="795"/>
              <w:gridCol w:w="821"/>
              <w:gridCol w:w="1001"/>
              <w:gridCol w:w="1227"/>
              <w:gridCol w:w="737"/>
              <w:gridCol w:w="1112"/>
              <w:gridCol w:w="884"/>
              <w:gridCol w:w="884"/>
              <w:gridCol w:w="1227"/>
              <w:gridCol w:w="737"/>
              <w:gridCol w:w="1112"/>
              <w:gridCol w:w="884"/>
              <w:gridCol w:w="795"/>
              <w:gridCol w:w="795"/>
              <w:gridCol w:w="884"/>
              <w:gridCol w:w="795"/>
              <w:gridCol w:w="884"/>
            </w:tblGrid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гласовано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тверждаю</w:t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0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_________________________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________________________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0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_________________________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________________________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"_____"_____________2007 г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58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30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"______"__________2007г.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96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  <w:t>С М Е Т А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9139" w:type="dxa"/>
                  <w:gridSpan w:val="1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на  капитальный ремонт  квартиры по адресу:  ул. Благова д. 9/27 кв. 17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154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ание :дефектная ведомость(ведомость объемов работ)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ставлена в ценах :ТЭРр- 2001(Ивановской области)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Наименование и характеристика 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диниц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-во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ямые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,руб.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ямые</w:t>
                  </w:r>
                </w:p>
              </w:tc>
              <w:tc>
                <w:tcPr>
                  <w:tcW w:w="396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,руб.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Т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.Р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.Н.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ценок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роительных работ и конструкций(оборудования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змерений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траты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ксплуатация маш.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ы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траты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ксплуатация машин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ы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.ч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.ч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бочих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чтенных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бочих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чтенных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w w:val="9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w w:val="9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w w:val="9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w w:val="90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ов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ов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1-2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краска клеевыми составами улучшенна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8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8,21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,4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2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3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,5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,1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6,7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33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1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,0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,96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,11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,0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,2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9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-6-1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мена обоев обыкновенного качества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87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4,8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6,2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0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7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,5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9,2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,6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3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9,2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0,1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9,2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9,2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,38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,75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0,0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ои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,4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9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8,5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8,5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-5-1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монт штукатурки потолко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47,58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44,9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7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7,9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7,9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,80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9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,1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05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7,9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,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дереву площ.отд.мест до 1 кв.м.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олщиной слоя до 25мм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26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9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,0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w w:val="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-2-7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монт штукатурки внутренних стен цем-изв.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4,2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28,1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0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9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3,1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4,3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,2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8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,2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,7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4,34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,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-ом по камню и бетону площ.отд.мест .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1 кв.м. толщиной слоя до 20мм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26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,0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,3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-7-1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монт штукатурки откосов внутри зда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0,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65,6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,8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3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5,1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,2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,3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,1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,5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,21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 камню и бетону цем.-изв. р-ром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ямолинейных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26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,2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7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7-5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масляная окраска ранее окрашенных стен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8,3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6,2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2,9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9,6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1,0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,4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6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,2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1,7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9,63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 два раза с расчисткой старой краски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о 35 %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,1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,8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ки масляные для внутрен-х работ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10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0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7,4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7,4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9-5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масляная окраска ранее окрашенных окон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4,11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4,7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0,1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9,7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,6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6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,4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,9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9,74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,4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 два раза с расчисткой старой краски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о 35 %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,95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,4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ки масляные для внутрен-х работ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4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0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0,7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0,7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-01-035-03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ройство покрытий из плит ДВП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5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17,1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3,9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6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6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8,4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6,3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2,8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,3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0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2,1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3,8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6,37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2,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,06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,7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75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5,4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-01-036-01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ройство покрытий из линолеума на клее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5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97,4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3,6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0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9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53,7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55,2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,4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,2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8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34,5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1,2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55,27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34,5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,06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8,6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75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,5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-04-025-3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окраска масляными составами по дереву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5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9,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5,5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2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9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2,4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1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7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7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,6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8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16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,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интусов (10% от 55кв.м.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83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2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75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1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-04-025-4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окраска масляными составами дверных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3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9,6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7,8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9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2,8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,1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,2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5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3,2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,7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,13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3,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локо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83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9,66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75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,0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33-2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краска масляными составами ранее окраш.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7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9,1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4,8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9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3,3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4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,8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5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,8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44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в-ей радиаторов и ребр.труб отпления за 2 раза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,2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,4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ки масляные (норма 0,0161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12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0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0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0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-10-2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делка выбоин в полах цементных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7,4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6,4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,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0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2,3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,3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8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9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,6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1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,38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,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ощадью до 0,5 м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1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4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СЦ01.2006</w:t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абл.0-0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озка строительного мусора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н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60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22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7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7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7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73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42,8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88,4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,3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4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27,0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6,86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5,0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4,62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42,88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6,73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27,0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ценах 2007г. 3 квт.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1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673,0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22,9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9,9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,9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450,1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76,87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70,2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98,61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673,02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450,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70,2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лановые накопления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98,6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чтенные материалы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6,7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6,7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ЗР по неучтенным материалам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,3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291,9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НДС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92,5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 по смете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984,5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Цена контракта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984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мету составил______________________________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мету проверил: ___________________________</w:t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7" w:hanging="77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tbl>
            <w:tblPr>
              <w:tblW w:w="20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"/>
              <w:gridCol w:w="1144"/>
              <w:gridCol w:w="2292"/>
              <w:gridCol w:w="1023"/>
              <w:gridCol w:w="706"/>
              <w:gridCol w:w="821"/>
              <w:gridCol w:w="1001"/>
              <w:gridCol w:w="1227"/>
              <w:gridCol w:w="737"/>
              <w:gridCol w:w="1112"/>
              <w:gridCol w:w="884"/>
              <w:gridCol w:w="884"/>
              <w:gridCol w:w="1227"/>
              <w:gridCol w:w="737"/>
              <w:gridCol w:w="1112"/>
              <w:gridCol w:w="884"/>
              <w:gridCol w:w="884"/>
              <w:gridCol w:w="795"/>
              <w:gridCol w:w="884"/>
              <w:gridCol w:w="884"/>
              <w:gridCol w:w="884"/>
            </w:tblGrid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тверждаю</w:t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8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________________________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8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539" w:leader="none"/>
                    </w:tabs>
                    <w:ind w:hanging="2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________________________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4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30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"______"__________2007г.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96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  <w:t>С М Е Т А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8978" w:type="dxa"/>
                  <w:gridSpan w:val="1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на  капитальный ремонт  квартиры по адресу:  ул.Маяковского  д. 15  кв. 2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7904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16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снование :дефектная ведомость(ведомость объемов работ)</w:t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5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ставлена в ценах :ТЭРр- 2001(Ивановской области)</w:t>
                  </w:r>
                </w:p>
              </w:tc>
              <w:tc>
                <w:tcPr>
                  <w:tcW w:w="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Наименование и характеристика 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диница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-во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ямые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,руб.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ямые</w:t>
                  </w:r>
                </w:p>
              </w:tc>
              <w:tc>
                <w:tcPr>
                  <w:tcW w:w="396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,руб.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Т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.Р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.Н.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ценок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роительных работ и конструкций(оборудования)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змерений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траты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ксплуатация маш.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ы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траты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ксплуатация машин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ы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88" w:firstLine="28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.ч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.ч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сход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бочих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чтенных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бочих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плат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чтенных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ов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д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ериалов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1-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краска клеевыми составами улучшенна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8,21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,4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99" w:firstLine="299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2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3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,5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,8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,8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8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1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3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,8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1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,8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,1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-6-1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мена обоев обыкновенного качества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63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4,8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6,2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0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7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,5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,0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0,7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2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1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,1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,8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,0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,3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,8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,9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ои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9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3,7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3,7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9-5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масляная окраска ранее окрашенных окон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4,11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4,7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0,1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6,4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,7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,6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,9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6,4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,6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 два раза с расчисткой старой краски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о 35 % 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,6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,9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ки масляные для внутрен-х работ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27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0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3,8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3,8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-11-1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нятие наличников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9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,94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,9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2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2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2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2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,0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,07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2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-10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нятие дверных полотен 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7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2,1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2,1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7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7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7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7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,0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8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3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-9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емонтаж дверных коробок в каменных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кор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20,88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8,2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2,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,4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,8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3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5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4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,7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,8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енах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,0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,81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,6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-01-039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становка блоков в наружных и внутренних 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7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06,54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1,6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1,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7,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13,7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1,3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8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,9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5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,5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4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1,3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,5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верных проемах: в каменных стенах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емов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ощадью проема до  3м2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,83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3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,8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верной блок в комплекте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-01-060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ановка и крепление наличников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9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,0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,4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8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7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6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60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9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1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6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6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1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,83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5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21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личники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9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,0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,6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,6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-04-025-4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окраска масляными составами дверных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7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9,6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7,8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9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2,8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,8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1,5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1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,0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1,8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,8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,0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локов с 2 сторон с окладками  (к-2,7)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83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4,9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7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,01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-3-1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борка плинтусов деревянных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68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6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1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10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1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1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3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,8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-2-9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борка покрытий полов дощатых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,0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,5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,5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6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2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,5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6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,5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2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,53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,8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-1-2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борка лаг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,1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,1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5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5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5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5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4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5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-01-012-0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кладка лаг по кирпичным столбикам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86,06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7,0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,6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0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19,2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,2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,8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,4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7,0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,1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,2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7,0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,0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,8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7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,7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-01-033-02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ройство покрытий дощатых толщ.36мм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75,9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8,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78,6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70,6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,0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,1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9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88,4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8,9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70,6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88,4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,0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4,5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7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5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-01-035-03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ройство покрытий из плит ДВП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17,1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3,9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6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6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8,4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6,2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,8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2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7,2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,2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6,2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7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,0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9,97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7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,5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-04-006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борка деревянных перегородок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100м2 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5,6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1,0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4,6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,6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,6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,1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,5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7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,9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,6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,4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,15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4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-04-011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стройство перегородок высотой до 3м в 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47,7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62,5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,2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3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59,0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,7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,0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,4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5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6,3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,5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2,7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6,3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ществ. зданиях с 2-х сторонней обшивкой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листами ГКЛ в один слой без изоляции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,83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исты ГКЛ (норма - 210,0кв.м)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в.м.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9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,0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3,1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3,1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-01-039-0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ройство плинтусов деревянных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7,88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,56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6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,6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,3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1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8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,2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1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,31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,2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,0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87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7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5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-04-025-3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окраска масляными составами по дереву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9,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5,5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2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9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2,4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0,5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,2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6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6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4,6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,9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0,5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4,6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лов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83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3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7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,7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32-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Окраска масляными составами ст. 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4,7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9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3,3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3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,9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2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,9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3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2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б и регистров за 2 раза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,57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,9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ки масляные (норма 0,0161)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0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7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7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-7-5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л.масляная окраска ранее окрашенных стен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5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8,3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6,28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2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2,9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,6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5,9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0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7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,6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6,7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,61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 два раза с расчисткой старой краски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о 35 % 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2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,95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,3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аски масляные для внутрен-х работ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11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0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3,0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3,0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-19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емонтаж радиаторов весом до 80кг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шт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4,3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7,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,9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,4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9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4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,3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,4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,5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9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1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-03-001-0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ановка радиаторов чугунных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квт.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4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21,66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6,5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0,8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2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1,2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,4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,9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7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3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,7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,2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,4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,7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,76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3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т.=6244,24 - 5923 = 321,24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диаторы  чугунные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кц.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#####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,5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4,5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14,5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-14-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борка трубопроводов на резьбе диам.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9,6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9,6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2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2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2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,2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32м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,5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,4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,1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-14-2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зборка трубопроводов на резьбе диам.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5,7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5,7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,2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,2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,2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0,2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50м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,5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,65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1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-02-001-05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кладка трубопроводов отопления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39,53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5,5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4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29,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17,2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,0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7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6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1,4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,6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17,2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1,4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з стальных водогазопроводных неоцинков-х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б диаметром 40м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2,5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,7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-02-001-02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кладка трубопроводов отопления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12,47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5,5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4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2,5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,1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5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4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2,2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6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,1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2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з стальных водогазопроводных неоцинков-х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б диаметром 20м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,62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69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ентиль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00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,1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6,28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6,28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-02-001-04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кладка трубопроводов отопления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31,59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5,5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4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21,6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3,7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,40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,6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9,6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,9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3,7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9,6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з стальных водогазопроводных неоцинков-х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уб диаметром 32м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,2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,26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-01-003-0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ановка унитаза типа "Компакт"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компл.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9,94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8,9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,2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7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8,6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,1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7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5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34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,8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,0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,1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,8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9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,57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нитаз "Компакт" в комплекте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-01-005-04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становка раковин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компл.</w:t>
                  </w:r>
                </w:p>
              </w:tc>
              <w:tc>
                <w:tcPr>
                  <w:tcW w:w="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2,6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,6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,69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5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,2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9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6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9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3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7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9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,3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-1,2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51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8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анитарные приборы, комплект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-3-1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монт штукатурки внутренних стен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23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61,81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57,49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,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97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77,5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9,2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8,2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16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6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4,8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9,8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9,21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4,8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дереву площ.отд.мест до 1 кв.м.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олщиной слоя до 25м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2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,2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,91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р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-5-1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монт штукатурки потолков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6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47,58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44,9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7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7,9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1,3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,4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,08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06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2,8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,4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1,35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2,8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дереву площ.отд.мест до 1 кв.м.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олщиной слоя до 25м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,26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,84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,00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,7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Р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-07-005-01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идравлическое испытание трубопроводов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м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6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,76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,94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,9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,9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9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,6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,05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2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,6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,92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истем отопления,водопровода и горчего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доснабжения диам. до 50 м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=1,15 к з/тр и К=1,25 к Э/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,29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,58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новые накопле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,55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,14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СЦ01.2006</w:t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абл.0-0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возка строительного мусора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н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1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22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4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43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4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43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39,56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0,05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7,87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,68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61,64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33,7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9,6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81,34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39,56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76,99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61,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ценах 2007г. 2 квт.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14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4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946,90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48,32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0,51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5,89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98,0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164,2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48,71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5,39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946,9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98,0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того по перевозка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43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кладные расход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48,7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лановые накопления 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95,3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чтенные материалы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76,9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76,99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ЗР по неучтенным материалам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3,8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940,27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НДС 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109,25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его по смете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9049,52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Цена контракта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049,00</w:t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у составил: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у проверил: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1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0"/>
              <w:gridCol w:w="7960"/>
            </w:tblGrid>
            <w:tr>
              <w:trPr>
                <w:trHeight w:val="10409" w:hRule="atLeast"/>
              </w:trPr>
              <w:tc>
                <w:tcPr>
                  <w:tcW w:w="7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840"/>
                    <w:rPr/>
                  </w:pPr>
                  <w:r>
                    <w:rPr/>
                    <w:t>Приложение №4</w:t>
                  </w:r>
                </w:p>
                <w:p>
                  <w:pPr>
                    <w:pStyle w:val="Normal"/>
                    <w:ind w:firstLine="2840"/>
                    <w:rPr/>
                  </w:pPr>
                  <w:r>
                    <w:rPr/>
                    <w:t>К Муниципальному контракту №______</w:t>
                  </w:r>
                </w:p>
                <w:p>
                  <w:pPr>
                    <w:pStyle w:val="Normal"/>
                    <w:ind w:firstLine="2840"/>
                    <w:rPr/>
                  </w:pPr>
                  <w:r>
                    <w:rPr/>
                    <w:t>от  «______» ____________________ 200___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ЖУРНАЛ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ения работ</w:t>
                  </w:r>
                </w:p>
              </w:tc>
            </w:tr>
            <w:tr>
              <w:trPr>
                <w:trHeight w:val="10409" w:hRule="atLeast"/>
              </w:trPr>
              <w:tc>
                <w:tcPr>
                  <w:tcW w:w="7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именование подрядной организации 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казчик: ЖРЭУ №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РЖД  МПЖ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ъект: __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рес объекта: 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3060"/>
                    <w:rPr/>
                  </w:pPr>
                  <w:r>
                    <w:rPr/>
                    <w:t>Начало работ: __________________</w:t>
                  </w:r>
                </w:p>
                <w:p>
                  <w:pPr>
                    <w:pStyle w:val="Normal"/>
                    <w:ind w:firstLine="30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3060"/>
                    <w:rPr/>
                  </w:pPr>
                  <w:r>
                    <w:rPr/>
                    <w:t>Окончание работ: _____________________</w:t>
                  </w:r>
                </w:p>
              </w:tc>
              <w:tc>
                <w:tcPr>
                  <w:tcW w:w="7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7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7"/>
                    <w:gridCol w:w="1496"/>
                    <w:gridCol w:w="2066"/>
                    <w:gridCol w:w="1534"/>
                    <w:gridCol w:w="1311"/>
                  </w:tblGrid>
                  <w:tr>
                    <w:trPr/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ата выхода, время</w:t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ъем выполненных работ в % отношении по графику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видетельствование скрытых работ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зультат операционного контроля качества выполненных работ</w:t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чее</w:t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28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409" w:hRule="atLeast"/>
              </w:trPr>
              <w:tc>
                <w:tcPr>
                  <w:tcW w:w="7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7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7"/>
                    <w:gridCol w:w="1496"/>
                    <w:gridCol w:w="2066"/>
                    <w:gridCol w:w="1534"/>
                    <w:gridCol w:w="1311"/>
                  </w:tblGrid>
                  <w:tr>
                    <w:trPr/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ата выхода, время</w:t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ъем выполненных работ в % отношении по графику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видетельствование скрытых работ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зультат операционного контроля качества выполненных работ</w:t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чее</w:t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7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7"/>
                    <w:gridCol w:w="1496"/>
                    <w:gridCol w:w="2066"/>
                    <w:gridCol w:w="1534"/>
                    <w:gridCol w:w="1311"/>
                  </w:tblGrid>
                  <w:tr>
                    <w:trPr/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ата выхода, время</w:t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ъем выполненных работ в % отношении по графику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видетельствование скрытых работ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зультат операционного контроля качества выполненных работ</w:t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чее</w:t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0" w:hRule="exact"/>
                    </w:trPr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му контракту №            от                   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496" w:firstLine="708"/>
              <w:rPr/>
            </w:pPr>
            <w:r>
              <w:rPr/>
              <w:tab/>
              <w:tab/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left="9912" w:firstLine="708"/>
              <w:rPr/>
            </w:pPr>
            <w:r>
              <w:rPr/>
              <w:t>___________________________</w:t>
              <w:tab/>
              <w:tab/>
              <w:tab/>
              <w:t>___________________________</w:t>
              <w:tab/>
              <w:tab/>
              <w:tab/>
              <w:tab/>
              <w:tab/>
              <w:tab/>
              <w:tab/>
              <w:tab/>
              <w:tab/>
              <w:tab/>
              <w:t>«____»___________200__г.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ГРАФ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изводства работ по капитальному ремонту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 адресу: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br w:type="textWrapping" w:clear="all"/>
            </w:r>
            <w:r>
              <w:rPr/>
              <w:t>Ответственный за проведение работ по контракту №                от  ______________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10241280" cy="239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1280" cy="239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6"/>
                                    <w:gridCol w:w="2008"/>
                                    <w:gridCol w:w="816"/>
                                    <w:gridCol w:w="1417"/>
                                    <w:gridCol w:w="652"/>
                                    <w:gridCol w:w="450"/>
                                    <w:gridCol w:w="581"/>
                                    <w:gridCol w:w="416"/>
                                    <w:gridCol w:w="664"/>
                                    <w:gridCol w:w="416"/>
                                    <w:gridCol w:w="520"/>
                                    <w:gridCol w:w="416"/>
                                    <w:gridCol w:w="533"/>
                                    <w:gridCol w:w="416"/>
                                    <w:gridCol w:w="533"/>
                                    <w:gridCol w:w="416"/>
                                    <w:gridCol w:w="533"/>
                                    <w:gridCol w:w="498"/>
                                    <w:gridCol w:w="542"/>
                                    <w:gridCol w:w="416"/>
                                    <w:gridCol w:w="604"/>
                                    <w:gridCol w:w="427"/>
                                    <w:gridCol w:w="536"/>
                                    <w:gridCol w:w="442"/>
                                    <w:gridCol w:w="8"/>
                                    <w:gridCol w:w="447"/>
                                    <w:gridCol w:w="765"/>
                                  </w:tblGrid>
                                  <w:tr>
                                    <w:trPr>
                                      <w:trHeight w:val="477" w:hRule="atLeast"/>
                                      <w:cantSplit w:val="true"/>
                                    </w:trPr>
                                    <w:tc>
                                      <w:tcPr>
                                        <w:tcW w:w="6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Наименование раб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(согласно смет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1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</w:t>
                                        </w:r>
                                        <w:r>
                                          <w:rPr/>
                                          <w:t>Сроки исполнения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9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  <w:cantSplit w:val="true"/>
                                    </w:trPr>
                                    <w:tc>
                                      <w:tcPr>
                                        <w:tcW w:w="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С         по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        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       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       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       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Дата оконч. раб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1" w:hRule="atLeast"/>
                                      <w:cantSplit w:val="true"/>
                                    </w:trPr>
                                    <w:tc>
                                      <w:tcPr>
                                        <w:tcW w:w="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1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6.4pt;height:188.65pt;mso-wrap-distance-left:9pt;mso-wrap-distance-right:9pt;mso-wrap-distance-top:0pt;mso-wrap-distance-bottom:0pt;margin-top:0.05pt;mso-position-vertical-relative:text;margin-left:-3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2008"/>
                              <w:gridCol w:w="816"/>
                              <w:gridCol w:w="1417"/>
                              <w:gridCol w:w="652"/>
                              <w:gridCol w:w="450"/>
                              <w:gridCol w:w="581"/>
                              <w:gridCol w:w="416"/>
                              <w:gridCol w:w="664"/>
                              <w:gridCol w:w="416"/>
                              <w:gridCol w:w="520"/>
                              <w:gridCol w:w="416"/>
                              <w:gridCol w:w="533"/>
                              <w:gridCol w:w="416"/>
                              <w:gridCol w:w="533"/>
                              <w:gridCol w:w="416"/>
                              <w:gridCol w:w="533"/>
                              <w:gridCol w:w="498"/>
                              <w:gridCol w:w="542"/>
                              <w:gridCol w:w="416"/>
                              <w:gridCol w:w="604"/>
                              <w:gridCol w:w="427"/>
                              <w:gridCol w:w="536"/>
                              <w:gridCol w:w="442"/>
                              <w:gridCol w:w="8"/>
                              <w:gridCol w:w="447"/>
                              <w:gridCol w:w="765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011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         по                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 по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оверил И.О  начальник  ОРЖД</w:t>
              <w:tab/>
              <w:t>_________________________ Л.В.Смирн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женер ОРЖД________________________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hanging="8496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</w:t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816"/>
      </w:tblGrid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Проверил Инженер ОРЖД________________________                                                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i/>
      <w:iCs/>
      <w:u w:val="single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4">
    <w:name w:val="xl54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  <w:i/>
      <w:iCs/>
      <w:u w:val="single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cp:keywords/>
  <dc:language>en-US</dc:language>
  <cp:lastModifiedBy>0519</cp:lastModifiedBy>
  <cp:lastPrinted>2007-08-21T10:01:00Z</cp:lastPrinted>
  <dcterms:modified xsi:type="dcterms:W3CDTF">2007-08-24T07:56:00Z</dcterms:modified>
  <cp:revision>33</cp:revision>
  <dc:subject/>
  <dc:title>Участникам размещения заказа </dc:title>
</cp:coreProperties>
</file>