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Style14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2» август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0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рисваивается Упра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го заказа</w:t>
      </w:r>
      <w:r>
        <w:rPr>
          <w:sz w:val="18"/>
          <w:szCs w:val="18"/>
        </w:rPr>
        <w:t>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uzgivanov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кина Т.С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92-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07 до 16.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420"/>
        <w:gridCol w:w="1136"/>
        <w:gridCol w:w="1260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поликлиники №8(лестницы 1,2 этажа; кабинета массажа; кабинета автоматизированной диспансеризации №23 на 3 этаж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Гарантии на работы не менее 3 ле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лицензии на рынке ремонтно-строительны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Предоставление локальной сметы на заявленный перечень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00м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00м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szCs w:val="18"/>
                <w:vertAlign w:val="superscript"/>
              </w:rPr>
            </w:pPr>
            <w:r>
              <w:rPr>
                <w:sz w:val="20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6"/>
                <w:szCs w:val="16"/>
              </w:rPr>
              <w:t>проемов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00пог.м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100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72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72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3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35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75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23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72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26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26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735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0735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6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6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тская поликлиника №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л.Ермака, д.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линолеум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/0,27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линтусов деревян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/0,3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 3/0,27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 4/0,3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лучшенная штукатурка стен по камню и бетону сухой смесью КНАУФ-МП75 толщиной 30 мм (внутренняяХРемонт стен облицованных гипсовыми плитами сухой смесью типа КНАУФ в местах выпавших плит с грунтовкой)  5/0,03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крытие поверхностей грунтовкой глубокого проникновения за 1 раз стен по настенным плитам 6/0,535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 по плитам 7/0,575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лицовка стен декоративным бумажно-слоистым пластиком или листами из синтетических материалов 8/0,523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тройство подвесных потолков типа «Армстронг» по каркасу из оцинкованного профиля 9/0,27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крытие поверхностей грунтовкой глубокого проникновения за 1 раз стен под окраску акриловой краской 10/0,426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 11/0,426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  12/0,0735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 в том числе при наличии створок глухого остекления 13/0,0735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 в каменных стенах толщиной свыше 0,51 м. 14/0,037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Штукатурка поверхностей оконных и дверных откосов по бетону и камню плоских 15/0,0476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лицовка оконных откосов декоративным бумажно-слоистым пластиком или листами из синтетических материалов на клее 16/0,0476</w:t>
            </w:r>
            <w:r>
              <w:rPr/>
              <w:t xml:space="preserve"> 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сех норм и правил техники безопасности и охраны труд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ле окончания и сдачи работ все элементы заявленных работ должны иметь 100% работоспособность и каче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и в ср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оимость включены  - НДС, стоимость непосредственно работ и стоимость материалов и оборудования, изделий и  материалов, необходимых для их выполнения и поставляемых Подрядчиком, транспортные затраты, накладные расход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тская поликлиника № 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ваново, ул. Ермака,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дней  с момента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наличный расчет, предоплата 30 % в течение 10 дней с даты заключения контракта.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. Окончательный расчет на основании акта о выполнении работ , счета-фактуры  и справки о стоимости работ ,согласованных и проверенных в ФКУ Администрации г. Иванова  в течение 30(тридцати)  дней ,путем перечисления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течению 5 ( пяти) дней со дня опубликования  на официальном сайте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>+                                                                                                          № 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  <w:r>
        <w:br w:type="page"/>
      </w:r>
    </w:p>
    <w:p>
      <w:pPr>
        <w:pStyle w:val="Normal"/>
        <w:snapToGrid w:val="false"/>
        <w:jc w:val="center"/>
        <w:rPr/>
      </w:pPr>
      <w:r>
        <w:rPr/>
        <w:t xml:space="preserve">МУНИЦИПАЛЬНЫЙ КОНТРАКТ №  </w:t>
      </w:r>
    </w:p>
    <w:p>
      <w:pPr>
        <w:pStyle w:val="Normal"/>
        <w:snapToGrid w:val="false"/>
        <w:jc w:val="center"/>
        <w:rPr>
          <w:sz w:val="20"/>
          <w:szCs w:val="20"/>
        </w:rPr>
      </w:pPr>
      <w:r>
        <w:rPr/>
        <w:t xml:space="preserve">на выполнение работ для муниципальных нужд здравоохранения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/>
        <w:t>г.Иваново                                                                                           «_____»  _________ 2007г.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4"/>
          <w:szCs w:val="24"/>
        </w:rPr>
        <w:t>Управление здравоохранения Администрации г. Иванова, именуемое в дальнейшем «Заказчик», в лице начальника    А.  В.    Воробьева,    действующего   на   основании    Положения,   с   одной   стороны,  и</w:t>
      </w:r>
      <w:r>
        <w:rPr>
          <w:sz w:val="24"/>
          <w:szCs w:val="24"/>
          <w:u w:val="single"/>
        </w:rPr>
        <w:t xml:space="preserve">                                     .                   .</w:t>
        <w:softHyphen/>
        <w:softHyphen/>
        <w:softHyphen/>
        <w:softHyphen/>
        <w:t xml:space="preserve"> </w:t>
      </w:r>
      <w:r>
        <w:rPr>
          <w:sz w:val="24"/>
          <w:szCs w:val="24"/>
        </w:rPr>
        <w:t>именуемое в дальнейшем «Подрядчик», в лице _________________________________________, действующего на основании ____________, с другой стороны, руководствуясь протоколом котировочной комиссии от __________ № _________  заключили настоящий Контракт о нижеследующем: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/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jc w:val="both"/>
        <w:rPr/>
      </w:pPr>
      <w:r>
        <w:rPr/>
        <w:t>1.1. По настоящему контракту Заказчик поручает, а Подрядчик принимает на себя обязательства по выполнению в интересах МУЗ «Детская городская клиническая больница №1», далее именуемого «Получатель» работ по капитальному ремонту помещений детской поликлиники №8 (лестницы 1,2 этажа; кабинета массажа; кабинета автоматизированной диспансеризации №23 на 3 этаже), расположенной по адресу: г.Иваново, ул. Ермака. 5, далее именуемые Работы, в соответствии с проектно-сметной документацией, утвержденной Получателем (приложение № 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лучателем по настоящему контракту выступает МУЗ «Детская городская клиническая больница №1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В рамках и на условиях настоящего контракта Получатель и Подрядчик в течение 3-х (трех) рабочих дней с момента подписания настоящего контракта обязуются заключить договор на выполнение Работ  указанных в п.1.1.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center"/>
        <w:rPr>
          <w:sz w:val="20"/>
          <w:szCs w:val="20"/>
        </w:rPr>
      </w:pPr>
      <w:r>
        <w:rPr/>
        <w:t>ЦЕНА РАБОТ ПО КОНТРАКТ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1. Цена настоящего Контракта является твердой и составляет </w:t>
      </w:r>
      <w:r>
        <w:rPr>
          <w:b/>
        </w:rPr>
        <w:t>________________________________________</w:t>
      </w:r>
      <w:r>
        <w:rPr/>
        <w:t xml:space="preserve"> руб</w:t>
      </w:r>
      <w:r>
        <w:rPr>
          <w:b/>
        </w:rPr>
        <w:t>.</w:t>
      </w:r>
      <w:r>
        <w:rPr/>
        <w:t xml:space="preserve"> с учетом НДС и включает в себя стоимость непосредственно Работ по ремонту, стоимость материалов и оборудования, изделий и материалов, необходимых для их выполнения, приобретаемых и поставляемых Подрядчиком, транспортные затраты, накладные расходы и т.д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>Все расчеты с Подрядчиком производит Получатель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center"/>
        <w:rPr>
          <w:sz w:val="20"/>
          <w:szCs w:val="20"/>
        </w:rPr>
      </w:pPr>
      <w:r>
        <w:rPr/>
        <w:t>РАСЧЕТЫ И ПЛАТЕЖИ ПО КОНТРАКТ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 Получатель перечисляет на расчетный счет Подрядчика авансовый платеж в размере 30% от стоимости контракта в течение 10  дней со дня заключения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 Оплата выполненных работ по настоящему Контракту производится  после приемки работ Получателе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Получателю, но не позднее 30 дней со дня наступления указанны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3.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4. Оплата производится за счет средств городского бюдже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center"/>
        <w:rPr>
          <w:sz w:val="20"/>
          <w:szCs w:val="20"/>
        </w:rPr>
      </w:pPr>
      <w:r>
        <w:rPr/>
        <w:t>ОБЯЗАТЕЛЬСТВА ПОДРЯДЧИ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 xml:space="preserve">4.1.    Выполнить своими силами и средствами Работы в объеме и сроки, предусмотренные в настоящем Контракте и графике производства работ, и сдать работы  Получателю. Выполнить Работы в соответствии с проектно-сметной документацией. Выполнение работ должно соответствовать СНиП, ТУ, ГОСТам, СаНиП 2.1.3.1375-03, последовательность выполнения работ должна соответствовать технологическим картам по отдельным видам рабо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Осуществить приемку, разгрузку и складирование в месте выполнения Работ приобретенных строительных материалов, изделий,  конструкци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Компенсировать убытки, возникшие у  Получателя по вине Подрядчика, в течение трех дней с момента получения требования о компенс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При выполнении Работ по настоящему Контракту не изменять в одностороннем порядке график производства работ в сторону продления сроков их выполнения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Выполнить в полном объеме все свои обязательства, предусмотренные в настоящем Контракте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На Подрядчике лежит риск случайного уничтожения или повреждения результата работ до момента сдачи его в установленном порядке Получателю, а также риск повреждения, утраты или порчи любого имущества, относящегося к процессу  выполнения работ по настоящему Контракту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>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center"/>
        <w:rPr>
          <w:sz w:val="20"/>
          <w:szCs w:val="20"/>
        </w:rPr>
      </w:pPr>
      <w:r>
        <w:rPr/>
        <w:t>ОБЯЗАТЕЛЬСТВА ЗАКАЗЧИКА И ПОЛУЧАТЕЛ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/>
      </w:pPr>
      <w:r>
        <w:rPr/>
        <w:t xml:space="preserve">Осуществление технического надзора на весь период выполнения Работ и приемки их результата, их качеством и сроками выполнения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Заказчик и Получатель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 дней обязан устранить указанные недостатки собственными силами и за свой сче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Получатель обязан произвести оплату выполненных Подрядчиком Работ в порядке, предусмотренном в разделе 3 настоящего Договор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Получатель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 Контракта и проектно-сметной документ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center"/>
        <w:rPr>
          <w:sz w:val="20"/>
          <w:szCs w:val="20"/>
        </w:rPr>
      </w:pPr>
      <w:r>
        <w:rPr/>
        <w:t>СРОК ВЫПОЛНЕНИЯ РАБОТ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/>
        <w:t xml:space="preserve">6.1. Сроки выполнения Работ на объекте по настоящему Контракту устанавливаются: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начало – в течение 5 дней с момента подписания настоящего контракта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Окончание работ – в течение 30 дней с даты заключения контракта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/>
      </w:pPr>
      <w:r>
        <w:rPr/>
        <w:t>6.2. Работы по настоящему Контракту производятся Подрядчиком в строгом соответствии с графиком производства Работ, утвержденным Получателем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center"/>
        <w:rPr>
          <w:sz w:val="20"/>
          <w:szCs w:val="20"/>
        </w:rPr>
      </w:pPr>
      <w:r>
        <w:rPr/>
        <w:t>ВЫПОЛНЕНИЕ   РАБОТ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 Получатель имею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 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и Получателя за 7 дней до начала приемки Работ о завершении этих работ. Готовность принимаемых работ подтверждается соответствующими актами, подписываемыми Получа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Получателя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Получателя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, Заказчика и Получа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center"/>
        <w:rPr>
          <w:sz w:val="20"/>
          <w:szCs w:val="20"/>
        </w:rPr>
      </w:pPr>
      <w:r>
        <w:rPr/>
        <w:t>СУБПОДРЯД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 и Получа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hanging="0"/>
        <w:jc w:val="center"/>
        <w:rPr>
          <w:sz w:val="20"/>
          <w:szCs w:val="20"/>
        </w:rPr>
      </w:pPr>
      <w:r>
        <w:rPr/>
        <w:t>ФОРС-МАЖОР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 xml:space="preserve"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0"/>
          <w:szCs w:val="20"/>
        </w:rPr>
      </w:pPr>
      <w:r>
        <w:rPr/>
        <w:t>9.2.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 Приемка объекта осуществляется комиссией, состоящей из представителей Заказчика, Получателя 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 Приемка объекта производится в течение 7 дней с даты получения Заказчиком и Получателе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 Подрядчик передает Получателю за 2 дня до начала приемки результата Работ 2 экземпляра исполнительной документации. Подрядчик письменно подтверждает Получателю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/>
        <w:t>11. ГАРАНТИИ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/>
        <w:t>11.1. Подрядчик гарантирует:</w:t>
      </w:r>
    </w:p>
    <w:p>
      <w:pPr>
        <w:pStyle w:val="21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/>
        <w:t xml:space="preserve">- выполнение всех Работ в полном объеме и в сроки, определенные условиями настоящего Контракта; </w:t>
      </w:r>
    </w:p>
    <w:p>
      <w:pPr>
        <w:pStyle w:val="21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napToGrid w:val="false"/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>наличие сертификатов на применяемые материалы и использование экологически безопасных материалов.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</w:rPr>
      </w:pPr>
      <w:r>
        <w:rPr/>
        <w:t xml:space="preserve">11.2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Получателем. При неоплате счета Подрядчик вы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/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12.1.Настоящий Контракт может быть изменен, расторгнут, признан недействительным на основании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/>
      </w:pPr>
      <w:r>
        <w:rPr/>
        <w:t xml:space="preserve">12.2.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0"/>
          <w:szCs w:val="20"/>
        </w:rPr>
      </w:pPr>
      <w:r>
        <w:rPr/>
        <w:t>12.3.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360" w:hanging="0"/>
        <w:jc w:val="center"/>
        <w:rPr>
          <w:sz w:val="20"/>
          <w:szCs w:val="20"/>
        </w:rPr>
      </w:pPr>
      <w:r>
        <w:rPr/>
        <w:t>13. ИЗМЕНЕНИЕ И РАСТОРЖЕНИЕ КОНТРАКТА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13.1 Расторжение контракта возможно по соглашению сторон или решению суда на основании, предусмотренном гражданским законодательством, а так же в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(в акте делается отметка об этом, и акт подписывается Заказчиком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нарушения Подрядчиком условий Контракта, ведущих к снижению качества работ, предусмотренных проектно-сметной документаци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отказа Подрядчика исправлять обоснованные недоделки или некачественно выполненные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 xml:space="preserve"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0"/>
          <w:szCs w:val="20"/>
        </w:rPr>
      </w:pPr>
      <w:r>
        <w:rPr/>
        <w:t>при признании Подрядчика неплатежеспособным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/>
        <w:t xml:space="preserve">     </w:t>
      </w:r>
      <w:r>
        <w:rPr/>
        <w:t>При обнаружении некачественно выполненных работ, выявленных во время их приемки, Подрядчик по выбору Заказчика, Получателя обязан своими силами, за свой счет устранить недостатки качества работ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13.2. При расторжении Контракта на основаниях, предусмотренных действующим законодательством РФ, незавершенный результат работ передается Заказчику, который обеспечивает оплату Подрядчику стоимости выполненных работ.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/>
        <w:t>13.3.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/>
        <w:t>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4.1 При исполнении работ ненадлежащим образом Получатель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 В случае нарушения сроков производства Работ, установленных п.6.1. Контракта,  Подрядчик уплачивает неустойку в размере 0,3%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4.4 В случае обнаружения Получателем в течение гарантийного срока, установленного п.11.2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Получателя о выявленных нарушениях. В случае не устранения Подрядчиком выявленных недостатков в установленный срок Получатель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/>
        <w:t>15. ПРОЧИЕ УСЛОВИЯ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 xml:space="preserve">15.1.Подрядчик не имеет права продать или передать проектно-сметную документацию на выполнение Работ или отдельной ее части третьей стороне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/>
      </w:pPr>
      <w:r>
        <w:rPr/>
        <w:t xml:space="preserve">15.2.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/>
      </w:pPr>
      <w:r>
        <w:rPr/>
        <w:t xml:space="preserve">15.3.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/>
      </w:pPr>
      <w:r>
        <w:rPr/>
        <w:t xml:space="preserve">15.4.Во всем остальном, что не предусмотрено настоящим Контрактом, применяются нормы законодательства РФ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0"/>
          <w:szCs w:val="20"/>
        </w:rPr>
      </w:pPr>
      <w:r>
        <w:rPr/>
        <w:t>15.5.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0"/>
          <w:szCs w:val="20"/>
        </w:rPr>
      </w:pPr>
      <w:r>
        <w:rPr/>
        <w:t>16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09"/>
      </w:tblGrid>
      <w:tr>
        <w:trPr/>
        <w:tc>
          <w:tcPr>
            <w:tcW w:w="49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/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Управление здравоохранения администрации г. Иван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153000, пл. Революции, д.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Подряд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______________________(А.В. Воробьев)</w:t>
            </w:r>
          </w:p>
        </w:tc>
        <w:tc>
          <w:tcPr>
            <w:tcW w:w="49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______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sz w:val="24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44:00Z</dcterms:created>
  <dc:creator>0505</dc:creator>
  <dc:description/>
  <cp:keywords/>
  <dc:language>en-US</dc:language>
  <cp:lastModifiedBy>0519</cp:lastModifiedBy>
  <cp:lastPrinted>2007-08-22T13:45:00Z</cp:lastPrinted>
  <dcterms:modified xsi:type="dcterms:W3CDTF">2007-08-22T09:53:00Z</dcterms:modified>
  <cp:revision>4</cp:revision>
  <dc:subject/>
  <dc:title>Участникам размещения заказа </dc:title>
</cp:coreProperties>
</file>