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 17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"/>
        <w:gridCol w:w="648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2, 6, 21, 23, 26, 29, 31, 32, 33, 35, 39, 42, 44, 49, 54, 58, 63, 65, 66, 68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4 человека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6,128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средняя общеобразовательная школа № 2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лицей № 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лицей № 2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гимназия  № 2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2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средняя общеобразовательная школа № 29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3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гимназия  № 3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лицей № 3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учреждение средняя общеобразовательная школа № 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учреждение средняя общеобразовательная школа № 3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4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гимназия  № 4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средняя общеобразовательная школа № 49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ниципальное общеобразовательное учреждение средняя общеобразовательная школа № 5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5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ниципальная средняя общеобразовательная школа № 63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 учреждение средняя общеобразовательная школа № 66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общеобразовательная школа № 68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6T11:25:00Z</cp:lastPrinted>
  <dcterms:modified xsi:type="dcterms:W3CDTF">2007-08-17T08:39:00Z</dcterms:modified>
  <cp:revision>62</cp:revision>
  <dc:subject/>
  <dc:title>Участникам размещения заказа </dc:title>
</cp:coreProperties>
</file>