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 « 14 » августа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58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 1-я городская клиническая больниц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3,г. Иваново, ул. Парижской Коммуны,д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gor 1 @ bk.ru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а Наталья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5845 факс 3855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3003,г. Иваново, ул. Парижской Коммуны,д.5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- хозяйственный отде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20.08.2007г. 15ч 30 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3030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больниц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авка качественных товаров, соответствующих стандартам и техническим условиям и имеющие сертификаты, технические паспорта или иные документы, удостоверяющие их качество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бель предназначена для оборудования палат и кабинетов корпуса №10 стационара 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,санитарно – эпидемиологического заключения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 должен быть поставлен Поставщиком на склад Грузополучателя в соответствии с  графиком поставки ,согласно приложения к Муниципальному  контракту. Наличие транспортных средств для доставки товаров по адресу Поставщик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енность персоналом для осуществления разгрузки поставляемых товаров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Поставляемый    товар    должен    иметь   упаковку   и   маркировку   в   соответствии с  действующими     требованиями,    качество    должно  подтверждаться  именными сертификатами соответствия, действующими на территории Ивановской области и  РФ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.Кровать односпальная металлическая ( сетка сварная, спинка круглая  Габаритные размеры :2200*800*500  мм)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2.Кровать детская  металлическая  ясельная ( сетка сварная,  Габаритные размеры :1200*700*500 мм)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3.Тумба прикроватная с полкой и выдвижным ящиком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СП ламинированная,  )Габаритные размеры:  420*460*700 мм)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4.Стулья офисные ИЗО(серое или черное сукно, хром никель)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5.Стол письменный  1 тумбовый  ДСП ламинированная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абаритные размеры 1200*700*850 м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.Шкаф для одежды ( ДСП ламинированная ) 2-х створчатый. Габаритные  размеры:  800*1800*560мм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.Стол детский . Габаритные размеры  700*700*500м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8.Стульчик детский ДСП ламинированная. Габаритные размеры 300* 270*290 м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Банкетка ( каркас из стального профиля с полимерно-порошковым покрытием) обивка полумягкая из винилискожи). Габаритные размеры 1500*400* 4400 м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. Стол пеленальный  СП -1.(  ДСП ламинированная белого цвета с полкой для пеленок ,средств для обработки новорожденных , в комплекте  с матрацем.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абаритные размеры : 850*700*960м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. Иваново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0,0 ( Двести сорок  тысяч  рублей 00 коп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учетом всех накладных расходов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03,г. Иваново, ул. Парижской Коммуны ,д.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 позднее 30.09.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наличный расчет. Предусмотрен аванс в размере 30% от общей цены товара работ, в течение 10 (десяти)банковских дней после подписания муниципального контракта. Окончательный расчет на основании  счета и накладной, подтверждающей передачу товара Поставщиком  на склад Грузополучателя  в течение 20(двадцати) банковских  дней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истечению 5 ( пяти) дней со дня размещения на официальном сайте Администрации г. Иваново протокола рассмотрения и оценки котировочных заявок.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№ </w:t>
      </w:r>
      <w:r>
        <w:rPr/>
        <w:t>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     »           2007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«   »              2007г.</w:t>
      </w:r>
    </w:p>
    <w:p>
      <w:pPr>
        <w:pStyle w:val="Normal"/>
        <w:ind w:left="3600"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2100"/>
        <w:gridCol w:w="1080"/>
        <w:gridCol w:w="1620"/>
        <w:gridCol w:w="1140"/>
        <w:gridCol w:w="12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>
          <w:trHeight w:val="26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бель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5:35:00Z</dcterms:created>
  <dc:creator>0505</dc:creator>
  <dc:description/>
  <dc:language>en-US</dc:language>
  <cp:lastModifiedBy>0505</cp:lastModifiedBy>
  <cp:lastPrinted>2007-08-06T09:26:00Z</cp:lastPrinted>
  <dcterms:modified xsi:type="dcterms:W3CDTF">2007-08-14T07:42:00Z</dcterms:modified>
  <cp:revision>18</cp:revision>
  <dc:subject/>
  <dc:title>Участникам размещения заказа </dc:title>
</cp:coreProperties>
</file>