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  «____» _______ 2007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u w:val="single"/>
        </w:rPr>
        <w:t>МУЗ «1-я городская клиническая больница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И. А. Альпер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рассмотрения и оценки котировочных заявок  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1"/>
        <w:rPr/>
      </w:pPr>
      <w:r>
        <w:rPr/>
        <w:t>1.1. По настоящему контракту Заказчик поручает, а Подрядчик принимает на себя обязательства по выполнению собственными силами и средствами работ по текущему ремонту тепловых узлов в зданиях МУЗ «1-я городская клиническая больница» (далее Работы), расположенного по адресу: г. Иваново, ул. Парижской коммуны, дом 5, ул. Красных Зорь 17/1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Цена Работ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2.1. Цена настоящего Контракта является твердой и составляет _________ (________________________) руб. с учетом всех накладных расходов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>2.3. Оплата производится за счет средств городского бюджета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3.1. Окончательный расчет за выполненные работы производится Заказчиком на основании акта выполненных работ ( форма КС-2) и справки стоимости выполненных работ и затрат ( форма КС-3) после проверки и согласования документов финансово-казначейским управлением администрации г.Иваново, на основании счета-фактуры в течение 20 (двадцати) банковских дней с момента наступления всех перечисленных обстоятельств путем перечисления денежных средств на расчетный счет Подрядчика. Заказчик перечисляет Подрядчику в качестве предоплаты 30% от стоимости Контракта в течение 10 (десяти) банковских дней со дня подписания Контракта.</w:t>
      </w:r>
    </w:p>
    <w:p>
      <w:pPr>
        <w:pStyle w:val="2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3.2. Стоимость Работ, подлежащая оплате, определяется в соответствии с пунктом 2.1. настоящего Контракта. 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Приложение №1)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 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изуального осмотра  представителями Заказчик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4.1 настоящего контракт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настоящего контракта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со дня подписания муниципального Контракта до 10.09.2007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1"/>
        <w:tabs>
          <w:tab w:val="clear" w:pos="1065"/>
          <w:tab w:val="left" w:pos="0" w:leader="none"/>
        </w:tabs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1"/>
        <w:tabs>
          <w:tab w:val="clear" w:pos="1065"/>
          <w:tab w:val="left" w:pos="795" w:leader="none"/>
        </w:tabs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2. Приемка объекта производится в течение 3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1 год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1. Заказчик по согласования с Подрядчиком в процессе исполнения контракта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Заказчик вправе изменить цену Контракта пропорционально объему указанных дополнительных работ, или объему указанной части Работ, не более чем на десять процентов такой цены Контракта.</w:t>
      </w:r>
    </w:p>
    <w:p>
      <w:pPr>
        <w:pStyle w:val="Normal"/>
        <w:jc w:val="both"/>
        <w:rPr/>
      </w:pPr>
      <w:r>
        <w:rPr/>
        <w:t>13.2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jc w:val="both"/>
        <w:rPr/>
      </w:pPr>
      <w:r>
        <w:rPr/>
        <w:t>-  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3.4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Контракт считается расторгнутым по истечении 15 календарных дней с момента направления уведомления.</w:t>
      </w:r>
    </w:p>
    <w:p>
      <w:pPr>
        <w:pStyle w:val="Normal"/>
        <w:jc w:val="both"/>
        <w:rPr/>
      </w:pPr>
      <w:r>
        <w:rPr/>
        <w:t>13.5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3. В случае нарушения сроков Работ Подрядчик уплачивает неустойку в размере 0,0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Адрес</w:t>
      </w:r>
      <w:r>
        <w:rPr/>
        <w:t>:г. Иваново,ул.Парижской Коммуны, д.5</w:t>
      </w:r>
    </w:p>
    <w:p>
      <w:pPr>
        <w:pStyle w:val="3"/>
        <w:ind w:left="567" w:hanging="0"/>
        <w:rPr/>
      </w:pPr>
      <w:r>
        <w:rPr>
          <w:u w:val="single"/>
        </w:rPr>
        <w:t>Банковские реквизиты</w:t>
      </w:r>
      <w:r>
        <w:rPr/>
        <w:t>: ИНН 3731022541</w:t>
      </w:r>
    </w:p>
    <w:p>
      <w:pPr>
        <w:pStyle w:val="3"/>
        <w:ind w:left="567" w:hanging="0"/>
        <w:rPr/>
      </w:pPr>
      <w:r>
        <w:rPr/>
        <w:t>Лицевой счет № 002012311</w:t>
      </w:r>
    </w:p>
    <w:p>
      <w:pPr>
        <w:pStyle w:val="3"/>
        <w:ind w:left="567" w:hanging="0"/>
        <w:rPr/>
      </w:pPr>
      <w:r>
        <w:rPr/>
        <w:t>В ФКУ Администрации г. Иваново</w:t>
      </w:r>
    </w:p>
    <w:p>
      <w:pPr>
        <w:pStyle w:val="3"/>
        <w:ind w:left="567" w:hanging="0"/>
        <w:rPr/>
      </w:pPr>
      <w:r>
        <w:rPr/>
        <w:t>БИК 042435000</w:t>
      </w:r>
    </w:p>
    <w:p>
      <w:pPr>
        <w:pStyle w:val="3"/>
        <w:ind w:left="567" w:hanging="0"/>
        <w:rPr/>
      </w:pPr>
      <w:r>
        <w:rPr/>
        <w:t>Тел/факс 383972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Подрядчик: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       </w:t>
      </w:r>
      <w:r>
        <w:rPr/>
        <w:t xml:space="preserve">Заказчик___________ И.А.Альпер                        Подрядчик__________ 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М.п.                                                                                   М.п.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арижской Коммуны, д.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тепловых узлов в зданиях МУ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1-я ГК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 подписания муниципального контракта до 10.09.2007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М.П.                               Подпись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65" w:leader="none"/>
      </w:tabs>
      <w:jc w:val="both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14:00Z</dcterms:created>
  <dc:creator>Администратор</dc:creator>
  <dc:description/>
  <dc:language>en-US</dc:language>
  <cp:lastModifiedBy>0505</cp:lastModifiedBy>
  <cp:lastPrinted>2007-07-24T13:36:00Z</cp:lastPrinted>
  <dcterms:modified xsi:type="dcterms:W3CDTF">2007-08-02T09:12:00Z</dcterms:modified>
  <cp:revision>3</cp:revision>
  <dc:subject/>
  <dc:title>Проект</dc:title>
</cp:coreProperties>
</file>