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0  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Регистрационный №5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культуре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 г. Иваново, пр. Ленина, д.25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О «Детская художественная школ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уэ Василий Антон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-54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 г. Иваново, пр. Ленина, д.25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О «Детская художественная школ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7.2007 до 16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Ремонт фасада и цоколя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9,98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О «Детская художественная школ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 г. Иваново, пр. Ленина, д.25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0 августа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до 31 октября 2007 года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   _______________                             </w:t>
      </w:r>
      <w:r>
        <w:rPr>
          <w:sz w:val="22"/>
          <w:szCs w:val="22"/>
          <w:u w:val="single"/>
        </w:rPr>
        <w:t>Фролов С.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>Дата: «__»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200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___                                        </w:t>
      </w:r>
      <w:r>
        <w:rPr>
          <w:u w:val="single"/>
        </w:rPr>
        <w:t>(  _______________)</w:t>
      </w:r>
      <w:r>
        <w:rPr/>
        <w:t xml:space="preserve">                 </w:t>
        <w:tab/>
        <w:tab/>
        <w:tab/>
        <w:t xml:space="preserve">                 ( </w:t>
      </w:r>
      <w:r>
        <w:rPr>
          <w:sz w:val="22"/>
          <w:szCs w:val="22"/>
        </w:rPr>
        <w:t xml:space="preserve"> подпись )                                                                        (  Ф.И.О.)</w:t>
      </w: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 </w:t>
      </w:r>
      <w:r>
        <w:rPr>
          <w:sz w:val="22"/>
          <w:szCs w:val="22"/>
          <w:u w:val="single"/>
        </w:rPr>
        <w:t xml:space="preserve">__________  </w:t>
      </w:r>
      <w:r>
        <w:rPr>
          <w:i/>
          <w:sz w:val="22"/>
          <w:szCs w:val="22"/>
        </w:rPr>
        <w:t>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тет по культуре администрации города Иванова, именуемое в дальнейшем «Заказчик», в лице  председателя  Фролова С.И., действующего на основании Положения, с одной стороны, и МУДО «Детская художественная школа», именуемое в дальнейшем «Плательщик», в лице директора Копысова П.И., действующего на основании Устава, __________________________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текущий ремонт фасада  и цоколя здания ДХШ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, а Плательщик 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  до 30 августа 2007 год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  рублей.</w:t>
      </w:r>
    </w:p>
    <w:p>
      <w:pPr>
        <w:pStyle w:val="21"/>
        <w:spacing w:lineRule="auto" w:line="24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 до 31.10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 три  года 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комитета по культуре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города Иванов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 г. Иваново, пл. Революции,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: 3728012529/37020100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4020481080000000005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: 04240600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митета по культур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          С.И. Фро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  <w:caps/>
          <w:sz w:val="22"/>
          <w:szCs w:val="22"/>
        </w:rPr>
        <w:t>Плательщик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ДО «Детская художественная школа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Иваново, пр. Ленина, 25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Детской художественной школы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П.И. Копыс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/>
          <w:bCs/>
          <w:caps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13:00Z</dcterms:created>
  <dc:creator>0814</dc:creator>
  <dc:description/>
  <dc:language>en-US</dc:language>
  <cp:lastModifiedBy>0505</cp:lastModifiedBy>
  <cp:lastPrinted>2007-07-17T13:15:00Z</cp:lastPrinted>
  <dcterms:modified xsi:type="dcterms:W3CDTF">2007-07-20T05:29:00Z</dcterms:modified>
  <cp:revision>4</cp:revision>
  <dc:subject/>
  <dc:title>Участникам размещения заказа </dc:title>
</cp:coreProperties>
</file>