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5» февраля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Регистрационный № 54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192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Панина  д.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кова Г.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35-50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емонт трубопроводов на чердаке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Панина,  д. 2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а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стоимости цены контракта на 5% и более предоставить заказчику обоснование уменьшения - сметный расчет по установленной форме МДС81-35.2004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ул. Панина,  д. 2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2 февраля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4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6" w:hRule="atLeas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12:00Z</dcterms:created>
  <dc:creator>0505-1</dc:creator>
  <dc:description/>
  <dc:language>en-US</dc:language>
  <cp:lastModifiedBy>0505-7</cp:lastModifiedBy>
  <cp:lastPrinted>2007-02-12T12:11:00Z</cp:lastPrinted>
  <dcterms:modified xsi:type="dcterms:W3CDTF">2007-02-15T10:14:00Z</dcterms:modified>
  <cp:revision>9</cp:revision>
  <dc:subject/>
  <dc:title>Приложение 1</dc:title>
</cp:coreProperties>
</file>