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/>
        <w:t>Дата: «16» июля   2007 г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5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ул. Багаева д.38/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ута В.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2-94-59, 32-43-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Иваново, ул. Багаева, д.38/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20 июля 2007 г.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Замена горючей отделки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г. Иваново, ул. Багаева д.38/1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августа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аванса, оплата будет произведена на основании акта выполненных работ (форма КС-2) и справки стоимости выполненных работ и затрат (форма КС-3) после проверки представителями заказчика и ФКУ администрации г.Иваново с учетом выявленных замечаний по мере поступления финансовых средств на счета заказчика до 31.12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ОУ лицей № 33</w:t>
      </w:r>
      <w:r>
        <w:rPr>
          <w:sz w:val="22"/>
          <w:szCs w:val="22"/>
        </w:rPr>
        <w:t xml:space="preserve">, именуемый в дальнейшем «Заказчик», в лице директора Пигуты Владимира Борисовича, действующего на основании устава, с одной стороны, </w:t>
      </w:r>
      <w:r>
        <w:rPr/>
        <w:t xml:space="preserve">и МУ Централизованная бухгалтерия № 4 управления образования администрации города Иваново, именуемое в дальнейшем «Плательщик», в лице директора Четвериковой Людмилы Витальевны, действующего на основании устава, </w:t>
      </w:r>
      <w:r>
        <w:rPr>
          <w:sz w:val="22"/>
          <w:szCs w:val="22"/>
        </w:rPr>
        <w:t>и  _______________ 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замена горючей отделки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10.08.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/>
        <w:t>МОУ лицей № 33</w:t>
      </w:r>
      <w:r>
        <w:rPr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sz w:val="22"/>
          <w:szCs w:val="22"/>
        </w:rPr>
        <w:t>Адрес:</w:t>
      </w:r>
      <w:r>
        <w:rPr/>
        <w:t xml:space="preserve"> г. Иваново, ул. Багаева, д.38/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Пигута В.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4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дрес: г. Иваново, ул. Жиделева, 19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Директор ________________________ Четверикова Л.В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505</cp:lastModifiedBy>
  <cp:lastPrinted>2007-07-12T14:20:00Z</cp:lastPrinted>
  <dcterms:modified xsi:type="dcterms:W3CDTF">2007-07-16T07:11:00Z</dcterms:modified>
  <cp:revision>17</cp:revision>
  <dc:subject/>
  <dc:title>Приложение 1</dc:title>
</cp:coreProperties>
</file>