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13 » июл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1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0 г. Иваново, ул. 1 Полевая, д.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ова Галина Павл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23-73-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ДОУ детский сад № 16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 июля 2007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3600"/>
        <w:gridCol w:w="90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>Ремонт оконных блоков в МДОУ ДС №163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ответствии с ведомостью объемов работ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ведомостью объемов работ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63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августа 2007 г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И.о. заведующей МДОУ ДС №163          _______________                                Г.П. Гришков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№ </w:t>
      </w:r>
      <w:r>
        <w:rPr>
          <w:sz w:val="20"/>
        </w:rPr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        «___» __________ 2007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детский сад № 163, именуемое в дальнейшем «Заказчик», в лице исполняющей обязанности заведующей Гришковой Галины Павловны, действующей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льги Николае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/>
        <w:t>ремонт оконных блоков в МДОУ детский сад №163 согласно смет</w:t>
      </w:r>
      <w:r>
        <w:rPr>
          <w:sz w:val="22"/>
          <w:szCs w:val="22"/>
        </w:rPr>
        <w:t>е на условиях настоящего контракта.</w:t>
      </w:r>
    </w:p>
    <w:p>
      <w:pPr>
        <w:pStyle w:val="2"/>
        <w:spacing w:lineRule="auto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</w:t>
      </w:r>
      <w:r>
        <w:rPr/>
        <w:t xml:space="preserve">- до </w:t>
      </w:r>
      <w:r>
        <w:rPr>
          <w:sz w:val="22"/>
          <w:szCs w:val="22"/>
        </w:rPr>
        <w:t xml:space="preserve">10.08.2007 г. </w:t>
      </w:r>
    </w:p>
    <w:p>
      <w:pPr>
        <w:pStyle w:val="2"/>
        <w:spacing w:lineRule="auto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163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00 г.Иваново, ул.1 Полевая, д.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 заведующей _____________________     Г.П. Гришк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1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НН 3728033014 КПП 370201001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пл. Революции, д. 2/1 тел. 32-41-49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Н. Лебед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40:00Z</dcterms:created>
  <dc:creator>0505-1</dc:creator>
  <dc:description/>
  <dc:language>en-US</dc:language>
  <cp:lastModifiedBy>0505</cp:lastModifiedBy>
  <cp:lastPrinted>2007-07-10T12:22:00Z</cp:lastPrinted>
  <dcterms:modified xsi:type="dcterms:W3CDTF">2007-07-13T05:50:00Z</dcterms:modified>
  <cp:revision>18</cp:revision>
  <dc:subject/>
  <dc:title>Приложение 1</dc:title>
</cp:coreProperties>
</file>