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122"/>
        <w:gridCol w:w="5142"/>
        <w:gridCol w:w="2881"/>
        <w:gridCol w:w="2143"/>
      </w:tblGrid>
      <w:tr>
        <w:trPr>
          <w:trHeight w:val="283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правление делами администрации г. Иванова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______________________Переверзев В.А.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 ремонт помещения теплой стоянки для  автомобильного транспорта Администрации г. Иваново по адресу: ул. Лежневская д 158 А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,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оздуховодов из листовой, оцинкованной стали и алюминия класса Н (нормальные) толщиной 0,5 мм, периметром до 60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16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, провода на крюках (якорях) с изоляторами сечением 16 мм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,47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7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3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выключатели, розет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1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патроны, подвес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ментов каркаса из брусье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,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орот с коробками стальными, с раздвижными или распахивающимися неутепленными полотнами и калиткам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отен и проем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42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096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5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наружных средней сложност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15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3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3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,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окрашенной масляными красками стен и фасадо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86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3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,1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проста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,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1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масляная окраска ранее окрашенных стен с подготовкой и расчисткой старой краски более 35 %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6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19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19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щитов деревянных реечных (смотровая яма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09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из плит древесноволокнист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,050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,050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без изоляци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0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толщиной 2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,0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,28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,0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,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 месту шкафных и антресольных стенок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0,1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0,06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больших поверхностей (кроме кровель), количество окрасок 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0,1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0,3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53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10,2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,0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плоских и криволинейных поверхностях из сет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2,0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на каждые 5 мм изменения толщин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4,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1,25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вентилей и клапанов обратных муфтовых диаметром до 32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0,0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сифонов чугун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дельных участков трубопроводов с заготовкой труб в построечных условиях диаметром до 8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0,0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дельных участков трубопроводов с заготовкой труб в построечных условиях диаметром до 32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0,0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движек диаметром до 100 мм со снятием с мест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арматуры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0,0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и промывка отопительных приборов ребристых труб внутри здани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0,2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78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отремонтированных приборов отопления при наполнении системы водо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ремонтированных приборов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0,23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0,8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ми местами рулонного покрытия с промазкой битумными составами с заменой 2 слое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0,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12145"/>
        <w:gridCol w:w="2126"/>
      </w:tblGrid>
      <w:tr>
        <w:trPr>
          <w:trHeight w:val="283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Ведомость объемов работ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 капитальный ремонт электроосвещения и электрооборудования теплой стоянки для автомобильного транспорта Администрации г. Иваново по адресу: ул. Лежневская д 158 А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винипластовые по установленным конструкциям. Труба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6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: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,6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: Провод каждый последующий одножильный или многожильный в общей оплетке, суммарное сечение, мм2, до: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,5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отдельно устанавливаемый на штырях с количеством ламп в светильнике: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2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подвеской на крюк для помещений с: повышенной влажностью и пыльность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полугерметическая и герме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1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трехполюс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полугерметический и гермет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1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29:00Z</dcterms:created>
  <dc:creator>Supervisor</dc:creator>
  <dc:description/>
  <dc:language>en-US</dc:language>
  <cp:lastModifiedBy>0505</cp:lastModifiedBy>
  <dcterms:modified xsi:type="dcterms:W3CDTF">2007-07-11T09:29:00Z</dcterms:modified>
  <cp:revision>2</cp:revision>
  <dc:subject/>
  <dc:title>  </dc:title>
</cp:coreProperties>
</file>