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  ПРОДЛЕН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РОКА ПОДАЧИ КОТИРОВОЧНЫХ ЗАЯВО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Дата:  «16»  июля 2007 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Регистрационный   № 499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vgoradm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  «09» июля 2007г., регистрационный № 499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З «Городская клиническая больница № 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3005, г. Иваново, ул. Шошина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4gkb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05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 Иваново, ул. Шошина, д.8, терапевтический корпус, юристу Большаковой Л.В. или по электронной почте на адрес: 4</w:t>
            </w:r>
            <w:r>
              <w:rPr>
                <w:lang w:val="en-US"/>
              </w:rPr>
              <w:t>gkbivanov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 июля 2007г. до 15 часов 00 минут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742"/>
        <w:gridCol w:w="2260"/>
        <w:gridCol w:w="1352"/>
        <w:gridCol w:w="1666"/>
      </w:tblGrid>
      <w:tr>
        <w:trPr>
          <w:trHeight w:val="130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оложениями действующих нормативных правовых актов, требованиями национальных, международных стандартов, правил и норм, а также в соответствии с указаниями эксплуатационной документации.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, а также при хранении и транспортировании.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в целях обеспечения безопасности обслуживающего персонала и экологической безопасности проводимых работ должны соблюдаться требования нормативных документов в области охраны труда и техники безопасности.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ложениями действующих нормативных правовых актов, требованиями национальных, международных стандартов, правил и норм, а также в соответствии с указаниями эксплуатационной документации.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561"/>
        <w:gridCol w:w="2574"/>
        <w:gridCol w:w="2842"/>
      </w:tblGrid>
      <w:tr>
        <w:trPr>
          <w:trHeight w:val="40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Лот № 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онное обору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Лот № 2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ическ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Лот № 10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 1 – 42, 8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 2 – 25,98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 10 – 5,233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о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Шошина, д.8</w:t>
            </w:r>
          </w:p>
          <w:p>
            <w:pPr>
              <w:pStyle w:val="Normal"/>
              <w:jc w:val="both"/>
              <w:rPr/>
            </w:pPr>
            <w:r>
              <w:rPr/>
              <w:t>г. Иваново, ул. Школьная, д.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Иваново, ул. Шувандиной, д.113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«31» дека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Заказчиком ежемесячно на основании подписанного сторонами акта выполненных работ и счета-фактуры, в течение 15 банковских дней со дня получения сч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истечении 5 дней со дня подписания и размещения </w:t>
            </w:r>
            <w:r>
              <w:rPr/>
              <w:t>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_______________                          А.В. Ребров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№ </w:t>
      </w:r>
      <w:r>
        <w:rPr/>
        <w:t>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о (повторном)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от «___» ______________ 200__г.</w:t>
      </w:r>
    </w:p>
    <w:p>
      <w:pPr>
        <w:pStyle w:val="Normal"/>
        <w:jc w:val="right"/>
        <w:rPr/>
      </w:pPr>
      <w:r>
        <w:rPr/>
        <w:t>Регистрационный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»___________200__г.</w:t>
      </w:r>
    </w:p>
    <w:tbl>
      <w:tblPr>
        <w:tblW w:w="9648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_______________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хническое обслуживание медицинск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«___»________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 4», именуемое в дальнейшем «Заказчик», в лице главного врача Беляева В.И., действующего на основании Устава, с одной стороны, и __________________________________________________________________________________, именуемое в дальнейшем «Исполнитель», в лице __________________________________, действующего на основании ____________________________________________________, с другой стороны, руководствуясь протоколом рассмотрения и оценки котировочных заявок № __________ от __________ заключили муниципальный контракт о нижеследующем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поручает, а Исполнитель принимает на себя работы по техническому обслуживанию (далее – ТО) медицинской техники (далее – МТ), указанной в перечне МТ, подлежащей ТО, который является неотъемлемой частью настояще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О МТ включает в себя следующие виды рабо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онтроль технического состояния – проверка соответствия значений параметров и характеристик изделий медицинской техники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ехническое обслуживание медицинской техники –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троль технического состояния включае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нешний осмотр рабочего места изделия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соблюдения мер безопасности при подготовке изделия к работе (целостность шнуров и приборных вилок, соединительных проводов аппаратов, наличие экранов, ограждений, защитных устройств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заправки изделия расходными материалам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готовности изделия к использованию (своевременность поверки средств измерений медицинского назначения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исходных положений органов управления, включение и проверку работоспособности изделия, его составных частей и устройств, органов управления, сигнализации, контроля и блокировок на целостность и четкость фиксации, отсутствия люфтов, срабатывание защитных устройств и блокировок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состояния деталей, узлов, механизмов, подверженных повышенному износу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функционирования основных и вспомогательных узлов, измерительных и регистрирующих устройств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струментальный контроль основных технических характеристик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ые указанные в эксплуатационной документации операции, специфичные для конкретного типа издел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ое обслуживание включае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чистку пыли, грязи и т.п. изделия в целом и его составных част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истку и смазку основных механизмов и узлов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тяжку всех ослабленных крепежных элементов, замену некоторых составных частей (щетки, фильтры и т.п.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фические для данных изделий планово-предупредительные работы, необходимость, объемы и содержание которых установлены эксплуатационной документаци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астройку и регулировку изделия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(или) восстановления отдельных деталей, или сменных комплектующих частей, не требующих разборки МТ на узлы и детал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остав ТО не входя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вод в эксплуатацию изделий медицинской техники, охватывающий комплекс работ по их распаковке, расконсервации, установке, монтажу, сборке, настройке и регулировке, сдаче-приемке в эксплуатацию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ыдача заключений о состоянии медицинской техники при получении лицензии на медицинскую деятельность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аботы, связанные с обслуживанием и ремонтом силовой электропроводки, электроарматуры и пусковых устройств, не входящих в комплект МТ, заземляющих магистралей и контуров заземлений, водопроводных, канализационных и других сетей, проведенных к МТ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емонт, связанный с разборкой МТ на узлы и детали, требующий замены узлов и деталей, регулировки и настройки с применением приборов и оборудования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емонт средств измерения медицинского и общетехнического назначения, требующий выполнения работ, влияющих на метрологические характеристики аппарат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государственная или ведомственная поверка (проверка, калибровка) МТ или их составных част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аботы, связанные с выводом МТ из эксплуатации и их утилизаци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анспортировка МТ от Заказчика к Исполнител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, перечисленные в п.п. 1.3.8 и 1.5 выполняются по разовым заявкам и оплачиваются в соответствии с актами выполненных работ и отдельно заключенным договорам (контрактам) и в стоимость муниципального контракта на техническое обслуживание не включ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провед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ТО принимается МТ в технически исправном состоянии. Перед принятием на ТО или при длительном (свыше 1 месяца) перерыве в работе МТ по вине Заказчика, Исполнитель проводит контроль технического состояния (а при необходимости – ремонт) МТ за отдельную плату. Морально устаревшая или физически изношенная МТ, восстановление которой экономически нецелесообразно или технически невозможно, подлежит исключению из контракта на Т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документаци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зультаты контроля технического состояния изделия отражаются в журнале технического обслуживания. Результаты инструментального контроля технического состояния изделия могут оформляться протокол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иды, объемы, технологическая последовательность работ по техническому обслуживанию медицинской техники определяются требованиями эксплуатационной документации, а также результатами контроля технического состояния издел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иодичность технического обслуживания медицинской техники по календарным срокам устанавливается эксплуатационной документацией, как правило, один раз в месяц. В зависимости от условий и сроков эксплуатации периодичность и объем работ могут быть изменены Исполнителем по согласованию с Заказ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кументами, подтверждающими объем и качество выполненных работ по техническому обслуживанию медицинской техники, являются журнал технического обслуживания и акт на выполненные работы. В актах выполненных работ Заказчик указывает свои замечания по качеству Т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внезапном отказе МТ, вне зависимости от даты планового ТО, Исполнитель направляет своего представителя для ремонта и технического обслуживания в следующие сроки после получения заявки Заказчика:</w:t>
      </w:r>
    </w:p>
    <w:p>
      <w:pPr>
        <w:pStyle w:val="Normal"/>
        <w:ind w:left="360" w:hanging="0"/>
        <w:jc w:val="both"/>
        <w:rPr/>
      </w:pPr>
      <w:r>
        <w:rPr/>
        <w:t>- в черте населенного пункта, в котором расположено ремонтное предприятие или пункт ТО – в течение двух рабочих дней;</w:t>
      </w:r>
    </w:p>
    <w:p>
      <w:pPr>
        <w:pStyle w:val="Normal"/>
        <w:ind w:left="360" w:hanging="0"/>
        <w:jc w:val="both"/>
        <w:rPr/>
      </w:pPr>
      <w:r>
        <w:rPr/>
        <w:t>- за чертой населенного пункта, в котором расположено ремонтное предприятие или пункт ТО – в течение четырех рабочих дней.</w:t>
      </w:r>
    </w:p>
    <w:p>
      <w:pPr>
        <w:pStyle w:val="Normal"/>
        <w:ind w:left="360" w:hanging="0"/>
        <w:jc w:val="both"/>
        <w:rPr/>
      </w:pPr>
      <w:r>
        <w:rPr/>
        <w:t>2.8 За МТ, находящуюся в ремонте более одного месяца, Исполнитель не взимает плату по Т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Исполнител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ыполнять работу по ТО в соответствии с требованиями технической документаци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казывать услуги с соблюдением порядка проведения работ (раздел 2 контракта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одить инструктаж специалистов Заказчика по правилам эксплуатации МТ, принятой на Т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имеет право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е принимать на ТО МТ, работа на которых осуществляется Заказчиком с нарушением правил технической эксплуатации или правил технической безопасности, уведомив об этом Заказчик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ставлять акты о выходе из строя МТ по вине персонала Заказчик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нять с технического обслуживания медицинскую технику, подвергнутую обслуживанию или перестановке посторонними организациями (лиц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бязан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эксплуатацию МТ обученным медицинским персоналом в соответствии с правилами эксплуатации и правилами техники безопасности. Не допускать к работе с МТ лиц, не имеющих специальной подготовк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подготовку МТ к ТО в сроки, согласованные с Исполнителем. Обеспечить допуск специалистов Исполнителя для проведения ТО и ремонта МТ в течение всего рабочего дня (с 8-15 до 17-00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специалистам Исполнителя производственное помещение (рабочие места) для проведения ТО, помещения для хранения инструментов, материалов и запасных част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е допускать к ТО МТ посторонних лиц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выполнение персоналом Заказчика работ, связанных с ежедневным обслуживанием МТ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ести регистрацию неисправностей МТ в журнале ТО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изводить приемку работ после ТО с регистрацией в журнале ТО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казчик обязан подготовить рабочие места и произвести допуск персонала Исполнителя к работам по ТО в соответствии с «Межотраслевыми правилами по охране труда (Правилами безопасности) при эксплуатации электроустановок ПОТ РМ – 016 – 2002 РД 153-34.0-03.150-00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имеет право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ять объемы и качество работ по ТО МТ, выполняемых Исполнителем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вместно с представителем Исполнителя проверять фактический расход запасных частей и материалов, израсходованных при ТО М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чет за выполненные работы производится Заказчиком ежемесячно на основании подписанного сторонами акта выполненных работ и счета-фактуры, в течение 15 банковских дней со дня получения счета Исполнител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оимость работ по ТО МТ, включенных в прилагаемый к контракту расчет, составляет ______________ (__________________________________________) руб. ____ коп., с учетом НД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муниципального контракта и порядок его растор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рок действия настоящего контракта устанавливается: с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>2007г. по «31» декабря 2007г.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 несвоевременное выполнение работ Исполнитель уплачивает Заказчику пени в размере 0,1% от стоимости невыполненных в срок работ за каждый день просроч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производит техническое обслуживание медицинской техники (оборудования) Заказчика независимо от года выпус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организует производство сложного ремонта медицинской техники, находящейся на гарантийном обслуживании завода изготовителя на заводе изготовителя или обеспечивает разрешение завода изготовителя на производство ремонта в период гарантийного срока силам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З «Городская клиническая больница № 4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3005, г. Иваново, ул. Шошина, д.8, </w:t>
            </w:r>
          </w:p>
          <w:p>
            <w:pPr>
              <w:pStyle w:val="Normal"/>
              <w:jc w:val="both"/>
              <w:rPr/>
            </w:pPr>
            <w:r>
              <w:rPr/>
              <w:t>тел. 37-59-41</w:t>
            </w:r>
          </w:p>
          <w:p>
            <w:pPr>
              <w:pStyle w:val="Normal"/>
              <w:jc w:val="both"/>
              <w:rPr/>
            </w:pPr>
            <w:r>
              <w:rPr/>
              <w:t>ИНН 37300053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КУ Администрации г. Иванова</w:t>
            </w:r>
          </w:p>
          <w:p>
            <w:pPr>
              <w:pStyle w:val="Normal"/>
              <w:jc w:val="both"/>
              <w:rPr/>
            </w:pPr>
            <w:r>
              <w:rPr/>
              <w:t>р/с 40204810800000000054 в РКЦ-2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435000</w:t>
            </w:r>
          </w:p>
          <w:p>
            <w:pPr>
              <w:pStyle w:val="Normal"/>
              <w:jc w:val="both"/>
              <w:rPr/>
            </w:pPr>
            <w:r>
              <w:rPr/>
              <w:t>л/с 002012341</w:t>
            </w:r>
          </w:p>
          <w:p>
            <w:pPr>
              <w:pStyle w:val="Normal"/>
              <w:jc w:val="both"/>
              <w:rPr/>
            </w:pPr>
            <w:r>
              <w:rPr/>
              <w:t>ИНН 37280126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«ГКБ № 4»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В.И. Беляев                                                     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10:00Z</dcterms:created>
  <dc:creator>A-3000</dc:creator>
  <dc:description/>
  <dc:language>en-US</dc:language>
  <cp:lastModifiedBy>0505</cp:lastModifiedBy>
  <dcterms:modified xsi:type="dcterms:W3CDTF">2007-07-16T12:05:00Z</dcterms:modified>
  <cp:revision>3</cp:revision>
  <dc:subject/>
  <dc:title>ФОРМА №3</dc:title>
</cp:coreProperties>
</file>