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ЛОТ №7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ОТОЛАРИНГОЛОГИЧЕСКОЕ ОБОРУДОВА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с электрооприво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50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с электрооприво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3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8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высокочастотный электрический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ЭХВЧ-120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Меда-НН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810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-т выс част эл хи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Политом-1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лема» НА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лема» НА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ол операционный электро гидравл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ХВЧ-500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Утес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5323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05:00Z</dcterms:created>
  <dc:creator>buh3</dc:creator>
  <dc:description/>
  <dc:language>en-US</dc:language>
  <cp:lastModifiedBy>buh3</cp:lastModifiedBy>
  <cp:lastPrinted>2007-06-29T13:19:00Z</cp:lastPrinted>
  <dcterms:modified xsi:type="dcterms:W3CDTF">2007-06-29T09:24:00Z</dcterms:modified>
  <cp:revision>2</cp:revision>
  <dc:subject/>
  <dc:title>ОТОЛАРИНГОЛОГИЧЕСКОЕ ОБОРУДОВАНИЕ</dc:title>
</cp:coreProperties>
</file>