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ЛОТ №3</w:t>
      </w:r>
    </w:p>
    <w:p>
      <w:pPr>
        <w:pStyle w:val="Heading4"/>
        <w:rPr>
          <w:color w:val="000000"/>
        </w:rPr>
      </w:pPr>
      <w:r>
        <w:rPr>
          <w:color w:val="000000"/>
        </w:rPr>
        <w:t>РЕНТГЕНОЛОГИЧЕСКОЕ ОБОРУДОВА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Р-750В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-15-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 –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– 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-20М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рентгенов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Ф7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ДСМ 50 / 125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ДСМ 50 / 125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 цифр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С «Медрентех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-т рентгенодиагн перед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mens kondiamobil-1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бует</w:t>
            </w:r>
            <w:r>
              <w:rPr>
                <w:lang w:val="en-US"/>
              </w:rPr>
              <w:t xml:space="preserve"> </w:t>
            </w:r>
            <w:r>
              <w:rPr/>
              <w:t>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-т рентгенодиагн перед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ilips- S </w:t>
            </w:r>
            <w:r>
              <w:rPr/>
              <w:t>дуг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-т маммограф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-Р «Амико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4-1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4:00Z</dcterms:created>
  <dc:creator>buh3</dc:creator>
  <dc:description/>
  <dc:language>en-US</dc:language>
  <cp:lastModifiedBy>buh3</cp:lastModifiedBy>
  <cp:lastPrinted>2007-06-29T13:14:00Z</cp:lastPrinted>
  <dcterms:modified xsi:type="dcterms:W3CDTF">2007-06-29T09:15:00Z</dcterms:modified>
  <cp:revision>2</cp:revision>
  <dc:subject/>
  <dc:title>РЕНТГЕНОЛОГИЧЕСКОЕ ОБОРУДОВАНИЕ</dc:title>
</cp:coreProperties>
</file>