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00"/>
        </w:rPr>
      </w:pPr>
      <w:r>
        <w:rPr>
          <w:color w:val="000000"/>
        </w:rPr>
        <w:t>ЛОТ №6</w:t>
      </w:r>
    </w:p>
    <w:p>
      <w:pPr>
        <w:pStyle w:val="Heading4"/>
        <w:rPr>
          <w:color w:val="000000"/>
        </w:rPr>
      </w:pPr>
      <w:r>
        <w:rPr>
          <w:color w:val="000000"/>
        </w:rPr>
        <w:t>ОПЕРАЦИОННО-ХИРУРГИЧЕСКОЕ ОБОРУДОВАНИЕ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 педа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6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 педа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6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 педа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6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2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отсо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-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асывате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307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вадистилля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Э-2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65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хирургический в/ч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ХВЧ-12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49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перацион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М-0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ХВЧ-500-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ос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тес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23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поско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асывате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000339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отсо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-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отсо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-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отсо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-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отсо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23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отсо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307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ос хирургиче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Medela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8:02:00Z</dcterms:created>
  <dc:creator>buh3</dc:creator>
  <dc:description/>
  <dc:language>en-US</dc:language>
  <cp:lastModifiedBy>buh3</cp:lastModifiedBy>
  <cp:lastPrinted>2007-06-29T13:18:00Z</cp:lastPrinted>
  <dcterms:modified xsi:type="dcterms:W3CDTF">2007-06-29T09:24:00Z</dcterms:modified>
  <cp:revision>2</cp:revision>
  <dc:subject/>
  <dc:title>ОПЕРАЦИОННО-ХИРУРГИЧЕСКОЕ ОБОРУДОВАНИЕ</dc:title>
</cp:coreProperties>
</file>