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 9 » июля 2007 г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Регистрационный № 49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Ивановский городской Дворец детского и юношеского творчест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Батурина. д.12/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чева О.В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71-8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Батурина. д.12/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июля  2007г. до 16-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3600"/>
        <w:gridCol w:w="900"/>
        <w:gridCol w:w="16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оставл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варов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полн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бот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казываемых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луг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snapToGrid w:val="false"/>
              <w:ind w:left="-1548" w:right="-108" w:firstLine="25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2" w:leader="none"/>
              </w:tabs>
              <w:ind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кущий ремонт в здании по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 Громобоя, 2 согласно сметы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язательные условия: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Наличие лицензии на выполнение работ по предмету запроса    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тировок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Предоставление сметы, выполненной организацией, имеющей лицензию на разработку сметной документации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огласно сметы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Качественные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ачественное выполнение всех работ в объеме и в сроки, предусмотренные контрактом и сметной документацией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езопасност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Соблюдение всех нормативных актов действующего законодательства в области охраны труда, охраны окружающей среды, пожарной безопасности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зультата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, оказания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Строгое выполнение работ согласно  сметной документации и контракта. 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тыс.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ваново, </w:t>
            </w:r>
            <w:r>
              <w:rPr>
                <w:sz w:val="20"/>
              </w:rPr>
              <w:t>ул. Громобоя, 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25.08.2007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истечении 5 дней со дня подписания и размещения протокола рассмотрения и оценки котировочных заявок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организации    _______________                             </w:t>
      </w:r>
      <w:r>
        <w:rPr>
          <w:sz w:val="22"/>
          <w:szCs w:val="22"/>
          <w:u w:val="single"/>
        </w:rPr>
        <w:t>Колчева О.В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№ </w:t>
      </w:r>
      <w:r>
        <w:rPr>
          <w:sz w:val="22"/>
          <w:szCs w:val="22"/>
        </w:rPr>
        <w:t>________________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Приложение к Извещению о    проведении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>от «___» ______________ 200__г.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«__» __________ 2007г.</w:t>
      </w:r>
    </w:p>
    <w:p>
      <w:pPr>
        <w:pStyle w:val="Normal"/>
        <w:ind w:left="360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/>
        <w:t xml:space="preserve">Руководитель организации    _______________                                        </w:t>
      </w:r>
      <w:r>
        <w:rPr>
          <w:u w:val="single"/>
        </w:rPr>
        <w:t>_________________</w:t>
      </w:r>
      <w:r>
        <w:rPr/>
        <w:t xml:space="preserve">                 </w:t>
        <w:tab/>
        <w:tab/>
        <w:tab/>
        <w:t xml:space="preserve">                 ( </w:t>
      </w:r>
      <w:r>
        <w:rPr>
          <w:sz w:val="22"/>
          <w:szCs w:val="22"/>
        </w:rPr>
        <w:t xml:space="preserve"> подпись )                                                                        (  Ф.И.О.)</w:t>
      </w:r>
      <w:r>
        <w:rPr/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ОУ ДОД Ивановский городской Дворец детского и юношеского творчества, именуемое в дальнейшем «Заказчик», в лице директора Колчевой Ольги Владимировны, действующего на основании устава, с одной стороны, и МУ Централизованная бухгалтерия № 1 управления образования администрации города Иванова, именуемое в дальнейшем «Плательщик», в лице директора Лебедевой Ольги Николаевны, действующего на основании Устава, и _____________________________________,именуемое в дальнейшем «Подрядчик», в лице ____________________________________________________________________________________, действующего на основании ____________________________________,  лицензии </w:t>
      </w:r>
      <w:r>
        <w:rPr>
          <w:sz w:val="22"/>
        </w:rPr>
        <w:t>__________   №  ___________________________________________________________ от «_____» ______________ выданной на осуществление _________________________</w:t>
      </w:r>
      <w:r>
        <w:rPr>
          <w:sz w:val="22"/>
          <w:szCs w:val="22"/>
        </w:rPr>
        <w:t xml:space="preserve"> 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/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Текущий ремонт в здании по ул. Громобоя д.2 МОУ ДОД Ивановский городской Дворец детского и юношеского творчества  на условиях настоящего контракта.</w:t>
      </w:r>
    </w:p>
    <w:p>
      <w:pPr>
        <w:pStyle w:val="2"/>
        <w:spacing w:lineRule="auto" w:line="240"/>
        <w:ind w:firstLine="360"/>
        <w:rPr/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1.3. Срок выполнения работ до 25.08.2007 г.                                                                                         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                                            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1. Цена контракта составляет </w:t>
      </w:r>
      <w:r>
        <w:rPr>
          <w:b/>
          <w:sz w:val="22"/>
          <w:szCs w:val="22"/>
        </w:rPr>
        <w:t>_______________________________________________________</w:t>
      </w:r>
    </w:p>
    <w:p>
      <w:pPr>
        <w:pStyle w:val="21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 и др.</w:t>
      </w:r>
    </w:p>
    <w:p>
      <w:pPr>
        <w:pStyle w:val="21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роизведенные работы составляет один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firstLine="72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/>
      </w:pPr>
      <w:r>
        <w:rPr>
          <w:sz w:val="22"/>
          <w:szCs w:val="22"/>
        </w:rPr>
        <w:t>6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/>
      </w:pPr>
      <w:r>
        <w:rPr>
          <w:sz w:val="22"/>
          <w:szCs w:val="22"/>
        </w:rPr>
        <w:t>6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МОУ ДОД Ивановский городской Дворец детского и юношеского творчества</w:t>
      </w:r>
    </w:p>
    <w:p>
      <w:pPr>
        <w:pStyle w:val="Normal"/>
        <w:rPr/>
      </w:pPr>
      <w:r>
        <w:rPr>
          <w:sz w:val="22"/>
          <w:szCs w:val="22"/>
        </w:rPr>
        <w:t xml:space="preserve">Адрес: г. Иваново, ул. Батурина, д.12/5  тел: 32-71-8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_____________________     О.В. Колч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лательщик: МУ Централизованная бухгалтерия № 1 управления образования адм.. г. Иванова</w:t>
      </w:r>
    </w:p>
    <w:p>
      <w:pPr>
        <w:pStyle w:val="TextBody"/>
        <w:rPr/>
      </w:pPr>
      <w:r>
        <w:rPr>
          <w:sz w:val="22"/>
          <w:szCs w:val="22"/>
        </w:rPr>
        <w:t xml:space="preserve">Адрес: г. Иваново, пл. Революции, д. 2-1 тел. 30-58-72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иректор ________________________   О.Н. Лебедев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одрядчик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7:52:00Z</dcterms:created>
  <dc:creator>0505-1</dc:creator>
  <dc:description/>
  <dc:language>en-US</dc:language>
  <cp:lastModifiedBy>0505</cp:lastModifiedBy>
  <cp:lastPrinted>2007-07-05T16:30:00Z</cp:lastPrinted>
  <dcterms:modified xsi:type="dcterms:W3CDTF">2007-07-09T07:26:00Z</dcterms:modified>
  <cp:revision>8</cp:revision>
  <dc:subject/>
  <dc:title>Приложение 1</dc:title>
</cp:coreProperties>
</file>