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6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июля </w:t>
      </w:r>
      <w:r>
        <w:rPr>
          <w:sz w:val="20"/>
          <w:szCs w:val="20"/>
        </w:rPr>
        <w:t>200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ospital7@ivnet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ушина Е.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3 40 85; факс 23 46 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7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6"/>
        <w:gridCol w:w="2424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медицинской техники в 3 квартале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ертификаты, технические паспорта или иные документы, удостоверяющие их качество. Наличие лиценз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перечню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верка соответствия значений параметров и характеристик ИМТ требованиям нормативной и эксплу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омплекс регламентированных нормативной  и эксплутационной документацией мероприятий по поддержанию и восстановлению исправности и работоспособности медицинской техники. 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блюдение всех нормативных актов действующего законодательства в области охраны труда, охраны окружающей среды, пожарной и электробезопасности  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функциональных характеристик медицинского оборудования в соответствии с сертификатами и паспортами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еспечение работоспособности медицинского оборудования в период действия контракт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0 372 руб. 90 коп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оимость продукции включается НДС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30.09. 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роизводится в течение 30 дней с момента выставления счета фактур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истечении 5 дней с момента подписания и размеще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42:00Z</dcterms:created>
  <dc:creator>0505</dc:creator>
  <dc:description/>
  <dc:language>en-US</dc:language>
  <cp:lastModifiedBy>0505</cp:lastModifiedBy>
  <cp:lastPrinted>2007-05-07T10:59:00Z</cp:lastPrinted>
  <dcterms:modified xsi:type="dcterms:W3CDTF">2007-07-06T11:02:00Z</dcterms:modified>
  <cp:revision>4</cp:revision>
  <dc:subject/>
  <dc:title>Участникам размещения заказа </dc:title>
</cp:coreProperties>
</file>