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6»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9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ухова Ирина 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ЖХ-1, г. Иваново, пр. Строителей дом 54-А, приемна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 июля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ягкой кровли по адресу: пр. Строителей дом 4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ind w:left="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 должны иметь соответствующие сертификаты качества 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. При уменьшении  начальной цены контракта предоставить Заказчику  см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2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 мягкой кровли с применением линокрома на основе стеклоткани (ТКП,ТПП) в соответствии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 и зеленых насажд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49,3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дом 4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5.08.200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иректор МУПЖХ-1</w:t>
        <w:tab/>
        <w:tab/>
        <w:tab/>
        <w:tab/>
        <w:tab/>
        <w:tab/>
        <w:tab/>
        <w:t>А.М. Пивоваренок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18:00Z</dcterms:created>
  <dc:creator>0505</dc:creator>
  <dc:description/>
  <dc:language>en-US</dc:language>
  <cp:lastModifiedBy>0505</cp:lastModifiedBy>
  <cp:lastPrinted>2007-07-04T14:02:00Z</cp:lastPrinted>
  <dcterms:modified xsi:type="dcterms:W3CDTF">2007-07-06T09:34:00Z</dcterms:modified>
  <cp:revision>5</cp:revision>
  <dc:subject/>
  <dc:title>Участникам размещения заказа </dc:title>
</cp:coreProperties>
</file>