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6»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9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хова Ирина 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ЖХ-1, г. Иваново, пр. Строителей дом 54-А, приемн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     июля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системы отопления (лежак) по адресу: проспект Строителей  дом 92 (2-ой этап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ind w:left="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 должны иметь соответствующие сертификаты качества 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 начальной цены контракта предоставить Заказчику  см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. 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7,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системы отопления (лежак) согласно сме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2,19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дом 9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 20.08.2007 год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25:00Z</dcterms:created>
  <dc:creator>0505</dc:creator>
  <dc:description/>
  <dc:language>en-US</dc:language>
  <cp:lastModifiedBy>0505</cp:lastModifiedBy>
  <cp:lastPrinted>2007-07-04T11:25:00Z</cp:lastPrinted>
  <dcterms:modified xsi:type="dcterms:W3CDTF">2007-07-06T09:11:00Z</dcterms:modified>
  <cp:revision>3</cp:revision>
  <dc:subject/>
  <dc:title>Участникам размещения заказа </dc:title>
</cp:coreProperties>
</file>