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4  » июля 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щеобразовательное учреждение  № 1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пр. Текстильщиков, д.68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арис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6-12-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Иваново, пр. Текстильщиков, д.68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июля 2007г. В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ОУ № 170 </w:t>
            </w:r>
            <w:r>
              <w:rPr/>
              <w:t>г. Иваново, пр. Текстильщиков, д.68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августа 2007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МДОУ № 170    _______________                                </w:t>
      </w:r>
      <w:r>
        <w:rPr>
          <w:sz w:val="22"/>
          <w:szCs w:val="22"/>
          <w:u w:val="single"/>
        </w:rPr>
        <w:t>Скворцова Л.Е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№ 170, именуемый в дальнейшем «Заказчик», в лице заведующей Скворцовой Ларисы Евгеньевны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 в МДОУ № 170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31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№ 170          </w:t>
      </w:r>
    </w:p>
    <w:p>
      <w:pPr>
        <w:pStyle w:val="Normal"/>
        <w:rPr/>
      </w:pPr>
      <w:r>
        <w:rPr>
          <w:sz w:val="22"/>
          <w:szCs w:val="22"/>
        </w:rPr>
        <w:t>Адрес:</w:t>
      </w:r>
      <w:r>
        <w:rPr/>
        <w:t xml:space="preserve"> г. Иваново, пр.Текстильщиков, д.68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МДОУ № 170 _____________________  Скворцова Л.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1_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>Адрес: Г. Иваново, пл.Революции 2/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_________ Лебедева О.Н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3:00Z</dcterms:created>
  <dc:creator>0505-1</dc:creator>
  <dc:description/>
  <dc:language>en-US</dc:language>
  <cp:lastModifiedBy>0505</cp:lastModifiedBy>
  <cp:lastPrinted>2007-07-01T18:22:00Z</cp:lastPrinted>
  <dcterms:modified xsi:type="dcterms:W3CDTF">2007-07-04T13:11:00Z</dcterms:modified>
  <cp:revision>5</cp:revision>
  <dc:subject/>
  <dc:title>Приложение 1</dc:title>
</cp:coreProperties>
</file>