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045</wp:posOffset>
            </wp:positionH>
            <wp:positionV relativeFrom="paragraph">
              <wp:posOffset>-259715</wp:posOffset>
            </wp:positionV>
            <wp:extent cx="679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02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июля 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7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9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 «Центр культуры и отдыха г. Иваново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2, г. Иваново, пр. Ленина, 1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kio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bk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ытов Михаил Василь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932) 30-88-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 «Центр культуры и отдыха г. Иванова» (пр. Ленина 114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ч. 00м.           06.07.2007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3639"/>
        <w:gridCol w:w="1080"/>
        <w:gridCol w:w="1371"/>
      </w:tblGrid>
      <w:tr>
        <w:trPr>
          <w:trHeight w:val="13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ногозонный арочный металлодетектор </w:t>
            </w:r>
            <w:r>
              <w:rPr>
                <w:b/>
                <w:sz w:val="20"/>
                <w:lang w:val="en-US"/>
              </w:rPr>
              <w:t>GARRETT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PD</w:t>
            </w:r>
            <w:r>
              <w:rPr>
                <w:b/>
                <w:sz w:val="20"/>
              </w:rPr>
              <w:t>-6500 (или аналог) с установкой в здании</w:t>
            </w:r>
            <w:r>
              <w:rPr>
                <w:b/>
                <w:sz w:val="20"/>
                <w:szCs w:val="20"/>
              </w:rPr>
              <w:t xml:space="preserve"> МУ «Центр культуры и отдыха г. Иваново» (пр. Ленина, 1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Качественно выполнить все работы в объеме и в сроки, предусмотренные контрактом и приложениями к нему,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т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ние 100-240 В, 50/60 Гц, 5Вт Рабочие температуры -20 - +70 C Влажность до 95%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51 к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е размеры 0.9 х 2.2 х 0.57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е размеры 0.76 х 2 х 0.57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кристаллический дисплей и клавиату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чик количества проходов, на ИК-барьере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стандартам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ебованиям Федеральной Администрации Авиации США от 1991 г. по применению в аэропортах.</w:t>
              <w:br/>
              <w:t>стандарт 0601.00 Национального института силовых структур и криминального правосудия США.</w:t>
              <w:br/>
              <w:t>новая директива Европейского сообщества по Электромагнитной совместимости.</w:t>
              <w:br/>
              <w:t>стандарт IEC по требованиям безопасности для электронных измерит. аппаратов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зонный арочный металлодетектор высокой надежности с 32 зонами индикации металла по вертикали арк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точность обнаружения. Современный дизай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оложение объекта проноса на теле человека с помощью индикации на вертикальной панели, Многокатушечная схе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ройка на любую массу металла, начиная от нескольких грамм и больш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работой прибора микропроцессором, программа которого должна исключить взаимную маскировку предметов с противоположными магнитными свойствам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граммы для любых условий работы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колько уровней чувствительности для каждой программ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оль доступа для изменения установ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синхронизации нескольких детекторов для одновременной рабо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отгрузка силами должны быть произведены поставщ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в оригинальной упаковк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воевременное выполнение контракта, обучение персонала МУ «ЦКиО» работе с установленным оборудованием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. Иваново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16 000 (Двести шестнадцать тысяч)  рублей, 00 копеек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цену контракта включаются</w:t>
            </w:r>
            <w:r>
              <w:rPr>
                <w:sz w:val="20"/>
                <w:szCs w:val="20"/>
              </w:rPr>
              <w:t xml:space="preserve"> НДС, другие обязательные платежи, стоимость непосредственно оборудования и работ по его установке.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«Центр культуры и отдыха г. Иванова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. Ленина, 114  (</w:t>
            </w:r>
            <w:r>
              <w:rPr>
                <w:sz w:val="20"/>
                <w:szCs w:val="20"/>
                <w:lang w:val="en-US"/>
              </w:rPr>
              <w:t>cki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b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заключения муниципального контракта в течение 10 дней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Без предоплаты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плата – в течение 5-ти дней с момента поставки и установки оборудования (безналичный расчет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 истечении  5 дней, но не позднее 20 дней после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56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32:00Z</dcterms:created>
  <dc:creator>Михаил</dc:creator>
  <dc:description/>
  <dc:language>en-US</dc:language>
  <cp:lastModifiedBy>0505</cp:lastModifiedBy>
  <dcterms:modified xsi:type="dcterms:W3CDTF">2007-07-02T13:08:00Z</dcterms:modified>
  <cp:revision>5</cp:revision>
  <dc:subject/>
  <dc:title>Извещение о  проведении  запроса  котировок </dc:title>
</cp:coreProperties>
</file>