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28» </w:t>
      </w:r>
      <w:r>
        <w:rPr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5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системы центрального отопления жилого дома № 102 по ул.Ташкент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метр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</w:tr>
      <w:tr>
        <w:trPr>
          <w:trHeight w:val="4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4,00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ашкентская, д.102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30%.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22:00Z</dcterms:created>
  <dc:creator>0505</dc:creator>
  <dc:description/>
  <dc:language>en-US</dc:language>
  <cp:lastModifiedBy>0505</cp:lastModifiedBy>
  <cp:lastPrinted>2007-06-05T09:29:00Z</cp:lastPrinted>
  <dcterms:modified xsi:type="dcterms:W3CDTF">2007-06-28T09:37:00Z</dcterms:modified>
  <cp:revision>5</cp:revision>
  <dc:subject/>
  <dc:title>Участникам размещения заказа </dc:title>
</cp:coreProperties>
</file>