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7 » июн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СОШ №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Нефедова, д.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М.Ю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6-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Нефедова, д.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07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кровли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8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Нефедова, д. 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 2007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 СОШ № 28, именуемое в дальнейшем «Заказчик», в лице директора Лебедевой М.Ю.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.В., действующего на основании Устава, ______________________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в МУ СОШ № 28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.09.2007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_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24:00Z</dcterms:created>
  <dc:creator>0505-1</dc:creator>
  <dc:description/>
  <dc:language>en-US</dc:language>
  <cp:lastModifiedBy>0505</cp:lastModifiedBy>
  <cp:lastPrinted>2007-06-22T14:08:00Z</cp:lastPrinted>
  <dcterms:modified xsi:type="dcterms:W3CDTF">2007-06-27T12:24:00Z</dcterms:modified>
  <cp:revision>2</cp:revision>
  <dc:subject/>
  <dc:title>Приложение 1</dc:title>
</cp:coreProperties>
</file>