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7  » июня 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       учреждение № 1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Иваново,  М-н 30, д.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Ольг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34-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ОУ № 179 г. Иваново, М-н 30, д.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июля 2007г. В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нтехничес-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е работы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179 г. Иваново, Мр-н 30, д. 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вгуста 200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МДОУ № 179    _______________                                </w:t>
      </w:r>
      <w:r>
        <w:rPr>
          <w:sz w:val="22"/>
          <w:szCs w:val="22"/>
          <w:u w:val="single"/>
        </w:rPr>
        <w:t>Ефимова Ольга Сергеевн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ДОУ № 179</w:t>
      </w:r>
      <w:r>
        <w:rPr>
          <w:sz w:val="22"/>
          <w:szCs w:val="22"/>
        </w:rPr>
        <w:t>, именуемое в дальнейшем «Заказчик», в лице директора Ефимовой Ольги Сергеевны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.Н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сантехнические работы в МДОУ № 179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5.08.2007 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-------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>
          <w:b/>
          <w:sz w:val="22"/>
          <w:szCs w:val="22"/>
        </w:rPr>
        <w:t>МДОУ № 1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Иваново, М-н 30, д.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ДОУ № 179 ______________Ефимова О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Г. Иваново, пл. Революции 2/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_________ Лебедева О.Н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6-02-20T09:03:00Z</cp:lastPrinted>
  <dcterms:modified xsi:type="dcterms:W3CDTF">2007-06-27T12:18:00Z</dcterms:modified>
  <cp:revision>12</cp:revision>
  <dc:subject/>
  <dc:title>Приложение 1</dc:title>
</cp:coreProperties>
</file>