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 xml:space="preserve"> 22 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июня   </w:t>
      </w:r>
      <w:r>
        <w:rPr>
          <w:sz w:val="20"/>
          <w:szCs w:val="20"/>
        </w:rPr>
        <w:t>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2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средняя общеобразовательная школа № 30 с углубленным изучением английского язы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0 г.Иваново, ул.Степанова, 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chool30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унова Ольга Фёдо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74-8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 № 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июня 2007 года 16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и ремонт строительных конструкций здания школы № 30 (блок А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Усиление конструктивных элементов стен кирпичных стальными тяж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Восстановление штукатурки в местах установки тяжей и накладок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3.Заделка борозд в стенах в месте установки накладок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.Огрунтовка металлических поверхностей за один раз грунтовк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.Окраска металлических огрунтованных поверхностей эмалью ПФ-115 за 2 раза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и нормами и правилами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Соответствие проекту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Гарантия не менее 2-х лет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29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8,46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ДС, стоимость работ, материалов и др. расходов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кола № 30, ул.Степанова,9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даты заключения контракта до 15 августа 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после подписания протокола рассмотрения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 средняя общеобразовательная школа № 30, именуемое в дальнейшем «Заказчик», в лице директора Логуновой Ольги Федоровны, действующего на основании устава, с одной стороны, и МУ Централизованная бухгалтерия № 4 управления образования администрации города Иванова, именуемое в дальнейшем «Плательщик», в лице директора Четвериковой Людмилы Виталье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Усиление и ремонт строительных конструкций здания школы № 30 (блок А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</w:t>
      </w:r>
      <w:r>
        <w:rPr/>
        <w:t>Срок выполнения работ с даты заключения контракта до 15 августа 2007.</w:t>
      </w:r>
      <w:r>
        <w:rPr>
          <w:sz w:val="22"/>
          <w:szCs w:val="22"/>
        </w:rPr>
        <w:t xml:space="preserve">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С учетом</w:t>
      </w:r>
      <w:r>
        <w:rPr>
          <w:sz w:val="20"/>
        </w:rPr>
        <w:t xml:space="preserve"> </w:t>
      </w:r>
      <w:r>
        <w:rPr>
          <w:sz w:val="22"/>
          <w:szCs w:val="22"/>
        </w:rPr>
        <w:t>НДС, стоимость работ, материалов и др. расходов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два года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униципальная средняя общеобразовательная школа № 30 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г. Иваново, ул. Степанова, д.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_____________________     О.Ф. Логу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4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Жиделева, д. 19 тел. 32-93-0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Л.В. Четверико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  Расч /счет:    ________________________________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06-19T15:03:00Z</cp:lastPrinted>
  <dcterms:modified xsi:type="dcterms:W3CDTF">2007-06-22T06:26:00Z</dcterms:modified>
  <cp:revision>17</cp:revision>
  <dc:subject/>
  <dc:title>Участникам размещения заказа </dc:title>
</cp:coreProperties>
</file>