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3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8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ваново,  ТЭЦ-3, д.  17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гурина Фаина Викт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68-69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2"/>
                <w:szCs w:val="22"/>
              </w:rPr>
              <w:t xml:space="preserve"> п</w:t>
            </w:r>
            <w:r>
              <w:rPr>
                <w:bCs/>
                <w:sz w:val="20"/>
                <w:szCs w:val="20"/>
              </w:rPr>
              <w:t>редоставить заказчику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64 ТЭЦ-3, д.  17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 тыс. руб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аванса, по безнал. расчету, на основании смет, счетов акта выполненных работ, справки выполненных работ после проверки представителями Заказчика и ФКУ до 31 декабря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64 ТЭЦ-3, д.  17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июн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ДОУ Детский сад № 64, именуемое в дальнейшем «Заказчик», в лице заведующей </w:t>
      </w:r>
      <w:r>
        <w:rPr/>
        <w:t>Вагуриной Фаины Викторовны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сантехнические работы </w:t>
      </w:r>
      <w:r>
        <w:rPr/>
        <w:t>согласно сметы</w:t>
      </w:r>
      <w:r>
        <w:rPr>
          <w:sz w:val="22"/>
          <w:szCs w:val="22"/>
        </w:rPr>
        <w:t xml:space="preserve"> в МДОУ Детский сад № 64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 сентябр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64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 xml:space="preserve">153031 г. Иваново, ТЭЦ-3, д.  17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 _____________________     Ф.В. Вагу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dc:language>en-US</dc:language>
  <cp:lastModifiedBy>0911</cp:lastModifiedBy>
  <cp:lastPrinted>2007-06-09T12:58:00Z</cp:lastPrinted>
  <dcterms:modified xsi:type="dcterms:W3CDTF">2007-06-13T13:12:00Z</dcterms:modified>
  <cp:revision>13</cp:revision>
  <dc:subject/>
  <dc:title>Приложение 1</dc:title>
</cp:coreProperties>
</file>