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9» июня  2007 г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Регистрационный №38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редняя общеобразовательная школа №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оветская, д.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ова Ольг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75-9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 согласно см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три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редоставить заказчику смету, выполненную организацией, имеющей лицензию на разработку сметно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оветская, д. 4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вгуста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5,95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едоставить заказчику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аванса, оплата </w:t>
            </w:r>
            <w:r>
              <w:rPr>
                <w:sz w:val="22"/>
                <w:szCs w:val="22"/>
              </w:rPr>
              <w:t>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заказчика путем безналичного перечисления денежных средств на расчетный счет Исполнителя до 31 декабря 2007 год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Советская, д. 4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июня 2007 г. до 16-00</w:t>
            </w:r>
          </w:p>
        </w:tc>
      </w:tr>
    </w:tbl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средняя общеобразовательная школа № 26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/>
        <w:t>Степановой Ольги Юрьевны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2 управления образования администрации города Иванова, именуемое в дальнейшем «Плательщик», в лице директора Буслаевой Ольги Леонидовны, действующего на основании Устава, ___________________, именуемое в дальнейшем «Подрядчик», в лице ________________________________________, действующего на основании _________________,  лицензии _______________ № ____________ от «___» ____________, выданной на осуществление 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</w:t>
      </w:r>
      <w:r>
        <w:rPr/>
        <w:t xml:space="preserve"> согласно сметы</w:t>
      </w:r>
      <w:r>
        <w:rPr>
          <w:sz w:val="22"/>
          <w:szCs w:val="22"/>
        </w:rPr>
        <w:t xml:space="preserve"> в </w:t>
      </w:r>
      <w:r>
        <w:rPr/>
        <w:t>МОУ средней общеобразовательной школе № 26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до 10 августа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средняя общеобразовательная школа № 26</w:t>
      </w: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>Адрес: г. Иваново, ул. Советская, д.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О.Ю. Степ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2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дрес: г. Иваново, ул. Жиделева, д. 19 тел. 34-62-88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Л. Бусла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dc:language>en-US</dc:language>
  <cp:lastModifiedBy>0505</cp:lastModifiedBy>
  <cp:lastPrinted>2007-06-05T16:57:00Z</cp:lastPrinted>
  <dcterms:modified xsi:type="dcterms:W3CDTF">2007-06-09T05:12:00Z</dcterms:modified>
  <cp:revision>18</cp:revision>
  <dc:subject/>
  <dc:title>Приложение 1</dc:title>
</cp:coreProperties>
</file>