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8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июня 2007 года  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248"/>
        <w:gridCol w:w="3058"/>
        <w:gridCol w:w="1121"/>
        <w:gridCol w:w="1340"/>
      </w:tblGrid>
      <w:tr>
        <w:trPr>
          <w:trHeight w:val="130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истемы дымоудаления ,противопожарной автоматики, автоматической сигнализации, оповещение о пожаре жилого дома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ашкентская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ашкентская 4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техническим задание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81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азработка проекта системы дымоудаления,противопожарной автоматики, автоматической сигнализации ,оповещение о пожаре жилого дом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даление дыма для обеспечения эвакуации людей из помещения здания в начальной стадии пожара, возникшего в одном из помещений. Подача воздуха в лифтовые шах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ические решения, принятые в проекте должны соответствовать требованиям экологических, санитарно- гигиенических, противопожарных и других норм и обеспечивать безопасную для жизни и здоровья людей эксплуатацию объек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ашкентская 20-75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)Ташкентская 42-75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15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шкентская 20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шкентская 42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6-05T09:29:00Z</cp:lastPrinted>
  <dcterms:modified xsi:type="dcterms:W3CDTF">2007-06-08T11:29:00Z</dcterms:modified>
  <cp:revision>44</cp:revision>
  <dc:subject/>
  <dc:title>Участникам размещения заказа </dc:title>
</cp:coreProperties>
</file>