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8»июн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8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июня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жпанельных швов по адреса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ул.Новая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л.Новая 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76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76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межпанельных швов в соответствии со сметой 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л.Новая 4-100,0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) л.Новая 6-100,0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того: 20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Новая 4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Новая 6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-4</cp:lastModifiedBy>
  <cp:lastPrinted>2007-06-05T09:29:00Z</cp:lastPrinted>
  <dcterms:modified xsi:type="dcterms:W3CDTF">2007-06-08T11:32:00Z</dcterms:modified>
  <cp:revision>37</cp:revision>
  <dc:subject/>
  <dc:title>Участникам размещения заказа </dc:title>
</cp:coreProperties>
</file>