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08» июня 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Регистрационный №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7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6 г. Иваново, ул. 1 Меланжевая, д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рокова Жанна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932) 30 67 9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крыльца и цоколя здания МДОУ Детский сад №71 согласно ведомости объемов работ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7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71 г.Иваново, ул. 1 Меланжевая, д.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.06.2007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0"/>
                <w:szCs w:val="20"/>
              </w:rPr>
              <w:t xml:space="preserve"> Предоставить заказчику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71 г. Иваново, ул. 1 Меланжевая, д.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 июня 2007 года в 16-00</w:t>
            </w:r>
          </w:p>
        </w:tc>
      </w:tr>
    </w:tbl>
    <w:p>
      <w:pPr>
        <w:pStyle w:val="TextBody"/>
        <w:jc w:val="both"/>
        <w:rPr/>
      </w:pPr>
      <w:r>
        <w:rPr/>
        <w:t>Заведующая  МДОУ №71                                                                         Ж.В.Широкова</w:t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Детский сад № 71, именуемое в дальнейшем «Заказчик», в лице заведующей Широковой Жанны Викторовны, действующей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ремонт крыльца и цоколя </w:t>
      </w:r>
      <w:r>
        <w:rPr/>
        <w:t>здания МДОУ Детский сад №71согласно сметы</w:t>
      </w:r>
      <w:r>
        <w:rPr>
          <w:sz w:val="22"/>
          <w:szCs w:val="22"/>
        </w:rPr>
        <w:t xml:space="preserve">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– второй квартал 2007 г. до 30.06.2007г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71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153006 г.Иваново, ул.1 Меланжевая, д.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ая _____________________     Ж.В. Широк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3:49:00Z</dcterms:created>
  <dc:creator>0505-1</dc:creator>
  <dc:description/>
  <dc:language>en-US</dc:language>
  <cp:lastModifiedBy>0505</cp:lastModifiedBy>
  <cp:lastPrinted>2007-06-06T11:06:00Z</cp:lastPrinted>
  <dcterms:modified xsi:type="dcterms:W3CDTF">2007-06-08T10:32:00Z</dcterms:modified>
  <cp:revision>13</cp:revision>
  <dc:subject/>
  <dc:title>Приложение 1</dc:title>
</cp:coreProperties>
</file>