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31  » мая  2007  г</w:t>
      </w:r>
      <w:r>
        <w:rPr/>
        <w:t>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</w:t>
      </w:r>
      <w:r>
        <w:rPr/>
        <w:t>Регистрационный №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ОШ №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Парижской Коммуны, д.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О.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-04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на кровли 2-го здания в МУ СОШ№3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 Лебедева Кумача, д.3а)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язательные условия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 окружающей среды, пожарной  и электробезопас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согласно сметы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ебедева Кумача, д. 3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 25 августа     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6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/ При уменьшении цены контракта на 3% и более предоставить заказчику обоснование уменьшения – сме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1 декабря 2007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ие денежных средств на р / сч. согласно счетов, актов выполненных работ</w:t>
            </w:r>
            <w:r>
              <w:rPr>
                <w:sz w:val="20"/>
                <w:szCs w:val="20"/>
              </w:rPr>
              <w:t xml:space="preserve"> и справки стоимости выполненных работ и затра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Иваново, ул. Парижской Коммуны, д. 6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июня 2007 года до 16-00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right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TextBody"/>
        <w:ind w:firstLine="720"/>
        <w:rPr/>
      </w:pPr>
      <w:r>
        <w:rPr>
          <w:sz w:val="22"/>
          <w:szCs w:val="22"/>
        </w:rPr>
        <w:t>Муниципальное учреждение общеобразовательная средняя школа №35, именуемое в дальнейшем «Заказчик», в лице директора Минеевой  Ольги Геннадьевны, действующего на основании устава, с одной стороны, и МУ Централизованная бухгалтерия № 4 управления образования администрации города Иванова, именуемое в дальнейшем «Плательщик», в лице директора Четвериковой Людмилы Витальевны, действующего на основании Устава, и _____________________, именуемое в дальнейшем «Подрядчик», в лице __________________________, действующего на основании _________________,  лицензии  № _________________ от «___» ____________, выданной на осуществление 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замена кровли 2-го здания  в МУ СОШ №35 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 до 25 августа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 </w:t>
      </w:r>
      <w:r>
        <w:rPr>
          <w:sz w:val="22"/>
          <w:szCs w:val="22"/>
          <w:u w:val="single"/>
        </w:rPr>
        <w:t xml:space="preserve">                   </w:t>
      </w:r>
      <w:r>
        <w:rPr>
          <w:sz w:val="22"/>
          <w:szCs w:val="22"/>
        </w:rPr>
        <w:t>рублей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 xml:space="preserve">Указанная в настоящем пункте цена включает в себя </w:t>
      </w:r>
      <w:r>
        <w:rPr>
          <w:bCs/>
          <w:sz w:val="22"/>
          <w:szCs w:val="22"/>
        </w:rPr>
        <w:t>НДС, стоимость работ, материалов, транспортные затраты, накладные расходы и др</w:t>
      </w:r>
      <w:r>
        <w:rPr>
          <w:sz w:val="22"/>
          <w:szCs w:val="22"/>
        </w:rPr>
        <w:t>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У СОШ № 35   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ул. Парижской Коммуны, д.60  тел: 38-41-0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О.Г. Мине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4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Жиделева, д. 19 тел. 34-62-88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Л.В. Четвериков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04:00Z</dcterms:created>
  <dc:creator>0505-1</dc:creator>
  <dc:description/>
  <dc:language>en-US</dc:language>
  <cp:lastModifiedBy>0505</cp:lastModifiedBy>
  <cp:lastPrinted>2007-05-29T13:50:00Z</cp:lastPrinted>
  <dcterms:modified xsi:type="dcterms:W3CDTF">2007-05-31T06:21:00Z</dcterms:modified>
  <cp:revision>14</cp:revision>
  <dc:subject/>
  <dc:title>Приложение 1</dc:title>
</cp:coreProperties>
</file>