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30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5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3, г. Иваново, пер. 1-й Рабфаковский, д.6/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слякова Надежда Александро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38-64-16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забор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арантийный срок на произведенные работы составляет два года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0, 153003 г. Иваново, пер. 1-й Рабфаковский, д.6/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 2007 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87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 до 31 декабря 2007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0, 153003 г. Иваново, пер. 1-й Рабфаковский, д.6/3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июн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 № 20, именуемое в дальнейшем «Заказчик», в лице заведующей</w:t>
      </w:r>
      <w:r>
        <w:rPr/>
        <w:t xml:space="preserve"> Кислякова Надежда Александровна</w:t>
      </w:r>
      <w:r>
        <w:rPr>
          <w:sz w:val="22"/>
          <w:szCs w:val="22"/>
        </w:rPr>
        <w:t>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</w:t>
      </w:r>
      <w:r>
        <w:rPr/>
        <w:t>согласно сметы</w:t>
      </w:r>
      <w:r>
        <w:rPr>
          <w:sz w:val="22"/>
          <w:szCs w:val="22"/>
        </w:rPr>
        <w:t xml:space="preserve"> ремонт забора в МДОУ № 20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 xml:space="preserve">1.3. Срок выполнения работ – до 15 августа 2007 г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ая в настоящем пункте цена включает в себя стоимость работ, материалов, транспортные затраты, накладные расходы и НДС.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№ 20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МДОУ №20, 153003 г. Иваново, пер. 1-й Рабфаковский, д.6/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ая _____________________    Н.А. </w:t>
      </w:r>
      <w:r>
        <w:rPr/>
        <w:t xml:space="preserve">Кисляк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33:00Z</dcterms:created>
  <dc:creator>0505-1</dc:creator>
  <dc:description/>
  <dc:language>en-US</dc:language>
  <cp:lastModifiedBy>0505</cp:lastModifiedBy>
  <cp:lastPrinted>2007-05-28T10:36:00Z</cp:lastPrinted>
  <dcterms:modified xsi:type="dcterms:W3CDTF">2007-05-30T10:18:00Z</dcterms:modified>
  <cp:revision>8</cp:revision>
  <dc:subject/>
  <dc:title>Приложение 1</dc:title>
</cp:coreProperties>
</file>