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497695" cy="5114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7695" cy="5114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7060" cy="5114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7060" cy="511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7.85pt;height:402.7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7060" cy="5114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7060" cy="511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938" w:right="93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