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793605" cy="556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3605" cy="556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2970" cy="5562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2970" cy="556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1.15pt;height:43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92970" cy="5562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2970" cy="556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06" w:right="706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