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  <w:t>Согласовано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гор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И.В. Светуш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лавы гор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И.В. Светуш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rPr/>
      </w:pPr>
      <w:r>
        <w:rPr/>
        <w:t>Председатель комитета по культуре</w:t>
      </w:r>
    </w:p>
    <w:p>
      <w:pPr>
        <w:pStyle w:val="Normal"/>
        <w:ind w:firstLine="5400"/>
        <w:rPr/>
      </w:pPr>
      <w:r>
        <w:rPr/>
      </w:r>
    </w:p>
    <w:p>
      <w:pPr>
        <w:pStyle w:val="Style13"/>
        <w:numPr>
          <w:ilvl w:val="0"/>
          <w:numId w:val="0"/>
        </w:numPr>
        <w:ind w:firstLine="4860"/>
        <w:outlineLvl w:val="0"/>
        <w:rPr>
          <w:b w:val="false"/>
          <w:b w:val="false"/>
          <w:bCs/>
          <w:caps/>
          <w:sz w:val="24"/>
        </w:rPr>
      </w:pPr>
      <w:r>
        <w:rPr/>
        <w:t xml:space="preserve">  </w:t>
      </w:r>
      <w:r>
        <w:rPr/>
        <w:t>________________</w:t>
      </w:r>
      <w:r>
        <w:rPr>
          <w:b w:val="false"/>
          <w:bCs/>
          <w:sz w:val="24"/>
        </w:rPr>
        <w:t>С.И. Фролов</w:t>
      </w:r>
    </w:p>
    <w:p>
      <w:pPr>
        <w:pStyle w:val="Style13"/>
        <w:numPr>
          <w:ilvl w:val="0"/>
          <w:numId w:val="0"/>
        </w:numPr>
        <w:outlineLvl w:val="0"/>
        <w:rPr>
          <w:b w:val="false"/>
          <w:b w:val="false"/>
          <w:bCs/>
          <w:caps/>
          <w:sz w:val="24"/>
        </w:rPr>
      </w:pPr>
      <w:r>
        <w:rPr>
          <w:b w:val="false"/>
          <w:bCs/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</w:t>
      </w:r>
      <w:r>
        <w:rPr/>
        <w:t xml:space="preserve">Дата:  </w:t>
      </w:r>
      <w:r>
        <w:rPr>
          <w:u w:val="single"/>
        </w:rPr>
        <w:t>«25»  май 2007 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 34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«Детская музыкальная школа №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р. Строителей, д.10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шова Вера Арсеньевна, заместитель директо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43-8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на оконных бло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ты должны быть выполнены в соответствии со сметной документацией (прилагаетс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5 лет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. Строителей, д.100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5 июня  2007 год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7470 (сто двадцать семь тысяч четыреста семьдесят) рублей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стоимость работ НДС, демонтаж старых окон, вывоз мусор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:</w:t>
            </w:r>
          </w:p>
          <w:p>
            <w:pPr>
              <w:pStyle w:val="Normal"/>
              <w:rPr/>
            </w:pPr>
            <w:r>
              <w:rPr/>
              <w:t>- предоплата 30%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- оплата оставшихся 70% после подписания акта выполненных работ до 15 июля 2007 год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ой заявк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р. Строителей, д.100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07 до 16: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ДОД «Детская музыкальная школа №5»</w:t>
      </w:r>
      <w:r>
        <w:rPr>
          <w:sz w:val="22"/>
          <w:szCs w:val="22"/>
        </w:rPr>
        <w:t>, именуемое в дальнейшем «Заказчик», в лице директора школы Чичваркиной Татьяны Николаевны, действующего на основании Устава, с одной стороны, и____________________________________________________________________, именуемый в дальнейшем «Исполнитель», в лице _____________________________________, действующего на основании _________________,  лицензии ____________ № _________________ от «___» ________, выданной на осуществление _________________________________________, с другой стороны, на основании протокола рассмотрения и оценки котировочных заявок от ________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Исполнитель принимает на себя обязательство по выполнению следующих видов работ: </w:t>
      </w:r>
      <w:r>
        <w:rPr>
          <w:bCs/>
        </w:rPr>
        <w:t>Замена оконных блоков</w:t>
      </w:r>
      <w:r>
        <w:rPr>
          <w:b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до 15 июня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Предоплата – 30%. Оплата выполненных работ производится в форме безналичного расчета путем перечисления денежных средств на расчетный счет Исполнителя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 до 15 июля 2007 года и при условии полного и надлежащего выполнения Исполнителе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3"/>
        <w:rPr/>
      </w:pPr>
      <w:r>
        <w:rPr/>
        <w:t xml:space="preserve">  </w:t>
      </w: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Исполнитель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Исполнитель возмещает весь ущерб, причиненный Заказчику или третьим лицам, в том числе работникам Исполнителя  и 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Исполнитель 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Исполнитель 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Исполнителя 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Исполнител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комитета по культуре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Исполнителе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Исполнителя 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Исполнитель 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Исполнитель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Исполнитель 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Исполнителю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Исполнитель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Исполнителе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Исполнителя всех расходов, связанных с устранением выявленных недостатков.  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8. Исполнитель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9. Исполнитель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Исполнителя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ДОД «Детская музыкальная школа №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г. Иваново, пр. Строителей, д.10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_____________________     Т.Н. Чичвар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сполнитель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18:00Z</dcterms:created>
  <dc:creator>0814</dc:creator>
  <dc:description/>
  <cp:keywords/>
  <dc:language>en-US</dc:language>
  <cp:lastModifiedBy>Supervisor</cp:lastModifiedBy>
  <cp:lastPrinted>2007-05-22T16:16:00Z</cp:lastPrinted>
  <dcterms:modified xsi:type="dcterms:W3CDTF">2007-05-25T11:12:00Z</dcterms:modified>
  <cp:revision>3</cp:revision>
  <dc:subject/>
  <dc:title>ИЗВЕЩЕНИЕ О  ПРОВЕДЕНИИ  ЗАПРОСА  КОТИРОВОК </dc:title>
</cp:coreProperties>
</file>