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4» мая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/>
        <w:t>Регистрационный № 34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76"/>
        <w:gridCol w:w="622"/>
        <w:gridCol w:w="1576"/>
        <w:gridCol w:w="1237"/>
        <w:gridCol w:w="2918"/>
      </w:tblGrid>
      <w:tr>
        <w:trPr/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 59</w:t>
            </w:r>
          </w:p>
        </w:tc>
      </w:tr>
      <w:tr>
        <w:trPr/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Шошина д. 2а</w:t>
            </w:r>
          </w:p>
        </w:tc>
      </w:tr>
      <w:tr>
        <w:trPr/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нина Н.С.</w:t>
            </w:r>
          </w:p>
        </w:tc>
      </w:tr>
      <w:tr>
        <w:trPr/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74-28</w:t>
            </w:r>
          </w:p>
        </w:tc>
      </w:tr>
      <w:tr>
        <w:trPr>
          <w:trHeight w:val="281" w:hRule="atLeast"/>
        </w:trPr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ЛАГОУСТРОЙСТВО ТЕРИТОРИИ ДЕТСКИХ ИГРОВЫХ ПЛОЩАДОК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Шошина д. 2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</w:tr>
      <w:tr>
        <w:trPr>
          <w:trHeight w:val="219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/>
                <w:bCs/>
              </w:rPr>
              <w:t>/ При  уменьшении цены контракта на 2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 квартал 2007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Шошина д. 2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мая 2007г. В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Заведующая МДОУ № 59 _________________________ Воронина Н.С.</w:t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МДОУ Детский сад № 59, именуемое в дальнейшем «Заказчик», в лице заведующей Ворониной Натальи Семеновны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Благоустройство территории детских игровых площадок,</w:t>
      </w:r>
      <w:r>
        <w:rPr/>
        <w:t xml:space="preserve"> согласно сметы</w:t>
      </w:r>
      <w:r>
        <w:rPr>
          <w:sz w:val="22"/>
          <w:szCs w:val="22"/>
        </w:rPr>
        <w:t xml:space="preserve"> в МДОУ Детский сад № 59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 30 июля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, НДС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в 3 квартале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59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Иваново. ул. Шошина д. 2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_____________________     Н.С. Воро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лательщик: МУ Централизованная бухгалтерия № 5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________________________________  Расч /счет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22:00Z</dcterms:created>
  <dc:creator>0505-1</dc:creator>
  <dc:description/>
  <cp:keywords/>
  <dc:language>en-US</dc:language>
  <cp:lastModifiedBy>Supervisor</cp:lastModifiedBy>
  <cp:lastPrinted>2007-05-18T14:21:00Z</cp:lastPrinted>
  <dcterms:modified xsi:type="dcterms:W3CDTF">2007-05-24T08:59:00Z</dcterms:modified>
  <cp:revision>4</cp:revision>
  <dc:subject/>
  <dc:title>Приложение 1</dc:title>
</cp:coreProperties>
</file>