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</w:t>
      </w:r>
      <w:r>
        <w:rPr>
          <w:u w:val="single"/>
        </w:rPr>
        <w:t>«24» мая  2007 г</w:t>
      </w:r>
      <w:r>
        <w:rPr/>
        <w:t>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Регистрационный № 338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дошкольное образовательное учреждение  № 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Окуловой д. 8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зинова Светлана Анатол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08-40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город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64"/>
        <w:gridCol w:w="234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Демонтаж и строительство двух новых входных крылец согласно сметы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услов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лицензии на выполнение работ по предмету запроса котиров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чественное выполнение всех работ в объеме и в сроки, предусмотренные контрактом и приложениями к нему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рантийный срок на произведенные работы составляет один год с момента подписания акта выполненных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соблюдение действующего законодательства РФ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х нормативных актов в области строительства и лицензирования строительной деятельности, охраны труда, охраны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кружающей среды, пожарной и электробезопасности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21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6 г. Иваново, ул. Окуловой д. 82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нтября 2007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 тыс. руб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  <w:r>
              <w:rPr>
                <w:bCs/>
                <w:sz w:val="22"/>
                <w:szCs w:val="22"/>
              </w:rPr>
              <w:t xml:space="preserve"> При  уменьшении цены контракта на 5% и более предоставить заказчику обоснование уменьшения – смету, выполненную организацией, имеющей лицензию на разработку сметной документаци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Без аванса, по безнал. расчету, после подписания акта выполненных работ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5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 6 г. Иваново, ул. Окуловой д. 82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 мая 2007г.  16-00</w:t>
            </w:r>
          </w:p>
        </w:tc>
      </w:tr>
    </w:tbl>
    <w:p>
      <w:pPr>
        <w:pStyle w:val="TextBody"/>
        <w:jc w:val="both"/>
        <w:rPr/>
      </w:pPr>
      <w:r>
        <w:rPr/>
        <w:t xml:space="preserve">             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rPr/>
      </w:pPr>
      <w:r>
        <w:rPr>
          <w:sz w:val="22"/>
          <w:szCs w:val="22"/>
        </w:rPr>
        <w:t xml:space="preserve">МДОУ Детский сад № 6, именуемое в дальнейшем «Заказчик», в лице заведующей </w:t>
      </w:r>
      <w:r>
        <w:rPr/>
        <w:t>Мизиновой Светланы Анатольевны</w:t>
      </w:r>
      <w:r>
        <w:rPr>
          <w:sz w:val="22"/>
          <w:szCs w:val="22"/>
        </w:rPr>
        <w:t>, действующего на основании устава, с одной стороны, и МУ Централизованная бухгалтерия № 5 управления образования администрации города Иванова, именуемое в дальнейшем «Плательщик», в лице директора Смолиной Тамары Ивановны, действующего на основании Устава, ______________________», именуемое в дальнейшем «Подрядчик», в лице ___________________________________________________, действующего на основании _________________,  лицензии _______________ № _________________ от «___» ____________, выданной на осуществление ______________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видов работ: </w:t>
      </w:r>
      <w:r>
        <w:rPr/>
        <w:t>Демонтаж и строительство двух новых входных крылец согласно сметы</w:t>
      </w:r>
      <w:r>
        <w:rPr>
          <w:sz w:val="22"/>
          <w:szCs w:val="22"/>
        </w:rPr>
        <w:t xml:space="preserve"> в МДОУ Детский сад № 6 на условиях настоящего контракта.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  <w:szCs w:val="22"/>
        </w:rPr>
        <w:t xml:space="preserve">1.3. Срок выполнения работ – до 1 сентября 2007 г. </w:t>
      </w:r>
    </w:p>
    <w:p>
      <w:pPr>
        <w:pStyle w:val="2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, указанных в п. 1.1. настоящего контракта, определяются  графиком выполнения работ, являющимся приложением к настоящему контракту.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 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стоимость работ, материалов и НДС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из расчета 0,5% от цены контракта за каждый день просрочк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: МДОУ Детский сад № 6         </w:t>
      </w:r>
    </w:p>
    <w:p>
      <w:pPr>
        <w:pStyle w:val="Normal"/>
        <w:rPr/>
      </w:pPr>
      <w:r>
        <w:rPr>
          <w:sz w:val="22"/>
          <w:szCs w:val="22"/>
        </w:rPr>
        <w:t xml:space="preserve">Адрес: </w:t>
      </w:r>
      <w:r>
        <w:rPr/>
        <w:t>г. Иваново, ул. Окуловой д. 8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ая _____________________     С.А. Мизи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 5 управления образования адм.. г. Иванова</w:t>
      </w:r>
    </w:p>
    <w:p>
      <w:pPr>
        <w:pStyle w:val="TextBody"/>
        <w:rPr/>
      </w:pPr>
      <w:r>
        <w:rPr>
          <w:sz w:val="22"/>
          <w:szCs w:val="22"/>
        </w:rPr>
        <w:t xml:space="preserve">Адрес: г. Иваново, ул. Семенчикова, д. 9 тел. 37-20-44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________________________   Т.И. Смолин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Юридический адрес: 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№ ___________ серия ____________ от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цензия ________№ _______________ от ____________ на виды работ: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  Расч /счет:   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1:21:00Z</dcterms:created>
  <dc:creator>0505-1</dc:creator>
  <dc:description/>
  <cp:keywords/>
  <dc:language>en-US</dc:language>
  <cp:lastModifiedBy>Supervisor</cp:lastModifiedBy>
  <cp:lastPrinted>2007-05-21T13:26:00Z</cp:lastPrinted>
  <dcterms:modified xsi:type="dcterms:W3CDTF">2007-05-24T06:32:00Z</dcterms:modified>
  <cp:revision>8</cp:revision>
  <dc:subject/>
  <dc:title>Приложение 1</dc:title>
</cp:coreProperties>
</file>