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8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2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3032 г. Иваново, ул. Куликова, д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а Людмил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42-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два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23 153032 г. Иваново, ул. Куликова, д.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23 153032 г. Иваново, ул. Куликова, д.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мая 2007г. В 16-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ДОУ Детский сад № 123, именуемое в дальнейшем «Заказчик», в лице заведующей Степановой Людмила Александр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выполнить согласно сметы ремонт кровли в МДОУ № 123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№ 123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МДОУ №123 153032 г. Иваново, ул. Куликова, д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Л.А. Степ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5-15T10:06:00Z</cp:lastPrinted>
  <dcterms:modified xsi:type="dcterms:W3CDTF">2007-05-18T06:39:00Z</dcterms:modified>
  <cp:revision>13</cp:revision>
  <dc:subject/>
  <dc:title>Приложение 1</dc:title>
</cp:coreProperties>
</file>