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О ПРОВЕДЕНИИ ЗАПРОСА КОТИРОВО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«14» мая 2007 г.</w:t>
      </w:r>
    </w:p>
    <w:p>
      <w:pPr>
        <w:pStyle w:val="Normal"/>
        <w:jc w:val="right"/>
        <w:rPr/>
      </w:pPr>
      <w:r>
        <w:rPr/>
        <w:t>Регистрационный № 311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«Детский сад № 25 присмотра и оздоровления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23 Иваново, ул. 2 – Ключевая, д. 9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Ф. Гущи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– 10 - 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>заказ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2257"/>
        <w:gridCol w:w="1260"/>
        <w:gridCol w:w="2983"/>
      </w:tblGrid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ов, выполняем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, оказываем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ляем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выполняем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 с</w:t>
            </w:r>
            <w:r>
              <w:rPr>
                <w:spacing w:val="20"/>
                <w:sz w:val="20"/>
                <w:szCs w:val="20"/>
              </w:rPr>
              <w:t>огласно сметы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 окружающей среды, пожарной и электробезопасност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3 Иваново, ул. 2 – Ключевая, д.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– июнь 2007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а, тыс. руб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включенных) в це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, работ,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х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стоимость работ, НДС, другие платежи. При снижении цены контракта на 5% и более представить обоснование – смет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ок товар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рабо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услуг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 30%. Окончательный расчет по б/н расчету в 3 квартале 2007 г. после подписания акта выполненных рабо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контракт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истечении 5 дней после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х заяво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3023 Иваново, ул. 2 – Ключевая, д.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а подач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х заяво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5.2007 г., до 15.00</w:t>
            </w:r>
          </w:p>
        </w:tc>
      </w:tr>
    </w:tbl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МДОУ «Детский сад № 25 присмотра и оздоровления», именуемое в дальнейшем «Заказчик», в лице директора Гущина Екатерина Федоровна, действующего на основании устава, с одной стороны, и МУ Централизованная бухгалтерия № 6 управления образования администрации города Иванова, именуемое в дальнейшем «Плательщик», в лице директора Балябиной Ольги Герм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замена оконных блоков в МДОУ «Детский сад № 25 присмотра и оздоровления» на условиях настоящего контракта.</w:t>
      </w:r>
    </w:p>
    <w:p>
      <w:pPr>
        <w:pStyle w:val="2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– второй квартал 2007 г. </w:t>
      </w:r>
    </w:p>
    <w:p>
      <w:pPr>
        <w:pStyle w:val="2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«Детский сад № 25 присмотра и оздоровления»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2-ая Ключевая, д.9  тел: 32-10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Е.Ф. Гущ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лательщик: МУ Централизованная бухгалтерия № 6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дрес: г. Иваново, ул. Громобоя, д. 15 тел. 37-15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О.Г. Баляб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right"/>
    </w:pPr>
    <w:rPr>
      <w:i/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2:40:00Z</dcterms:created>
  <dc:creator>USER</dc:creator>
  <dc:description/>
  <dc:language>en-US</dc:language>
  <cp:lastModifiedBy>0505</cp:lastModifiedBy>
  <cp:lastPrinted>2007-05-11T11:12:00Z</cp:lastPrinted>
  <dcterms:modified xsi:type="dcterms:W3CDTF">2007-05-14T07:19:00Z</dcterms:modified>
  <cp:revision>7</cp:revision>
  <dc:subject/>
  <dc:title>Участникам размещения заказа</dc:title>
</cp:coreProperties>
</file>