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7» февраля 2007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            </w:t>
      </w:r>
      <w:r>
        <w:rPr/>
        <w:t>Регистрационный № 3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СОШ № 4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Жаворонкова, д. 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440"/>
        <w:gridCol w:w="88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щестроительные работы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Жаворонкова, д. 5</w:t>
            </w:r>
          </w:p>
        </w:tc>
      </w:tr>
      <w:tr>
        <w:trPr>
          <w:trHeight w:val="822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Иваново,  ул. Жаворонкова, д. 5</w:t>
            </w:r>
          </w:p>
        </w:tc>
      </w:tr>
      <w:tr>
        <w:trPr>
          <w:trHeight w:val="94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3 февраля 2007 г. до 16.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 - 4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 заявка может быть подана  по почте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срока не рассматриваются и в день их поступления возвращаются  участникам размещения заказа, подавшим такие заявки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юбой участник  размещения заказа вправе подать только одну котировочную заявку, внесение  изменений в которую не допускается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Котировочная заявка должна быть составлена 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, если котировочная заявка насчитывает более 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словия исполнения муниципального 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_____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(присваивается Заказчиком)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left="6360" w:hanging="0"/>
        <w:rPr>
          <w:szCs w:val="24"/>
        </w:rPr>
      </w:pPr>
      <w:r>
        <w:rPr>
          <w:szCs w:val="24"/>
        </w:rPr>
        <w:t>к Извещению о проведении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от « 07 » февраля 2007г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Регистрационный № 31.</w:t>
      </w:r>
    </w:p>
    <w:p>
      <w:pPr>
        <w:pStyle w:val="TextBody"/>
        <w:ind w:firstLine="72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 размещения заказа                    </w:t>
            </w:r>
            <w:r>
              <w:rPr>
                <w:i/>
                <w:sz w:val="22"/>
                <w:szCs w:val="22"/>
              </w:rPr>
              <w:t>(для юридического ли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фамилия, имя отчество             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                   </w:t>
            </w:r>
            <w:r>
              <w:rPr>
                <w:i/>
                <w:sz w:val="22"/>
                <w:szCs w:val="22"/>
              </w:rPr>
              <w:t xml:space="preserve">(для юридического лица)/ </w:t>
            </w:r>
            <w:r>
              <w:rPr>
                <w:sz w:val="22"/>
                <w:szCs w:val="22"/>
              </w:rPr>
              <w:t>место жительства</w:t>
            </w:r>
            <w:r>
              <w:rPr>
                <w:i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 (при его наличи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-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уководитель организации_________________                           __________________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ab/>
        <w:t xml:space="preserve"> (Ф.И.О.)</w:t>
        <w:tab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.П.</w:t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5:44:00Z</dcterms:created>
  <dc:creator>0505-1</dc:creator>
  <dc:description/>
  <dc:language>en-US</dc:language>
  <cp:lastModifiedBy>0505-7</cp:lastModifiedBy>
  <cp:lastPrinted>2007-02-06T13:38:00Z</cp:lastPrinted>
  <dcterms:modified xsi:type="dcterms:W3CDTF">2007-02-06T10:40:00Z</dcterms:modified>
  <cp:revision>15</cp:revision>
  <dc:subject/>
  <dc:title>Приложение 1</dc:title>
</cp:coreProperties>
</file>