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11» мая 2007 г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304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 СОШ № 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303 г. Иваново, ул. Куликова,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GB"/>
                </w:rPr>
                <w:t>School</w:t>
              </w:r>
              <w:r>
                <w:rPr>
                  <w:rStyle w:val="InternetLink"/>
                  <w:bCs/>
                </w:rPr>
                <w:t>66@</w:t>
              </w:r>
              <w:r>
                <w:rPr>
                  <w:rStyle w:val="InternetLink"/>
                  <w:bCs/>
                  <w:lang w:val="en-GB"/>
                </w:rPr>
                <w:t>ivedu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GB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 школы Аленина Лидия Ива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3  43  6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4"/>
        <w:gridCol w:w="27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выполняемых рабо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бъем выполняемых работ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Ремонт отопления согласно смет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323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53032 г. Иваново, ул. Куликова,19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.07.2007 г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стоимость работ, НДС и другие платежи. При снижении цены на 5% представить обоснование – смету, выполненную организацией, имеющей лицензию на разработку проектно-сметной документации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 условия оплаты выполнения работ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плата по б/н расчету после подписания акта выполненных работ в 3 квартале 2007 г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53032 г. Иваново, ул. Куликова,19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7 мая 2007г. 16-00 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школы                                                                                              Аленина Л.И.</w:t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МУ средняя общеобразовательная школа № 66, именуемое в дальнейшем «Заказчик», в лице директора Алениной Лидии Ивановны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юдмилы Виталье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, с другой стороны, на основании протокола рассмотрения и оценки котировочных заявок от ___________ № 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отопления  в средней общеобразовательной школа № 66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до 1 июл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ниципальная средняя общеобразовательная школа № 64   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ул. Куликова, д.19  тел: 23-43-6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Л.И. Але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тел. 32-93-0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.В. Четверик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  Расч /счет:    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26:00Z</dcterms:created>
  <dc:creator>red_kent</dc:creator>
  <dc:description/>
  <dc:language>en-US</dc:language>
  <cp:lastModifiedBy>0505</cp:lastModifiedBy>
  <cp:lastPrinted>2007-05-08T11:33:00Z</cp:lastPrinted>
  <dcterms:modified xsi:type="dcterms:W3CDTF">2007-05-11T09:36:00Z</dcterms:modified>
  <cp:revision>8</cp:revision>
  <dc:subject/>
  <dc:title>Участникам размещения заказа </dc:title>
</cp:coreProperties>
</file>