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2» мая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8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редняя школа № 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4-ая Деревенская, д.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а Э.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-04-7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4-ая Деревенская, д. 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4-ая Деревенская, д. 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мая 2007г. В 16-00</w:t>
            </w:r>
          </w:p>
        </w:tc>
      </w:tr>
    </w:tbl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Муниципальная средняя общеобразовательная школа № 64, именуемое в дальнейшем «Заказчик», в лице директора Алексеевой Эльвиры Маевны, действующего на основании устав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Балябиной Ольги Герм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  муниципальной средней общеобразовательной школа № 64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второй квартал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ниципальная средняя общеобразовательная школа № 64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ул. 4-ая Деревенская, д.27  тел: 37-04-7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Э. М. Алексе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6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ул. Громобоя, д. 15 тел. 37-15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Г. Баляб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07:00Z</dcterms:created>
  <dc:creator>0505-1</dc:creator>
  <dc:description/>
  <dc:language>en-US</dc:language>
  <cp:lastModifiedBy>0505-7</cp:lastModifiedBy>
  <cp:lastPrinted>2007-04-26T15:37:00Z</cp:lastPrinted>
  <dcterms:modified xsi:type="dcterms:W3CDTF">2007-05-02T10:52:00Z</dcterms:modified>
  <cp:revision>13</cp:revision>
  <dc:subject/>
  <dc:title>Приложение 1</dc:title>
</cp:coreProperties>
</file>