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4» апреля  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Регистрационный № 278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ец детского и юношеского творче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,  ул.  Батурина, д. 12/5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чева О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-71-8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кровли из оцинкованной стал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ваново,  ул.  Батурина, д. 12/5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кабря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. При снижении цены контракта на 5% и более представить обоснование - смет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г. Иваново,  ул.  Батурина, д. 12/5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 апреля 2007 г. 15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7:57:00Z</dcterms:created>
  <dc:creator>0911</dc:creator>
  <dc:description/>
  <dc:language>en-US</dc:language>
  <cp:lastModifiedBy>0505-7</cp:lastModifiedBy>
  <cp:lastPrinted>2007-04-23T12:05:00Z</cp:lastPrinted>
  <dcterms:modified xsi:type="dcterms:W3CDTF">2007-04-24T04:58:00Z</dcterms:modified>
  <cp:revision>2</cp:revision>
  <dc:subject/>
  <dc:title>Приложение 1</dc:title>
</cp:coreProperties>
</file>