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9» апреля 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7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 ул. Василевского, д. 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 Л.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14-82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сфальтирование территории 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гласно сметы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88 г. Иваново ул. Василевского,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НДС, др. расходы. При снижении цены на 5% и более представить обоснование – сме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 безналичному расчету, без аванса, после подписания акта выполненных работ 3-4 кв.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детский сад № 88 г. Иваново ул. Василевского,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.04.2007г. до 16 час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04:00Z</dcterms:created>
  <dc:creator>0911</dc:creator>
  <dc:description/>
  <dc:language>en-US</dc:language>
  <cp:lastModifiedBy>0505-7</cp:lastModifiedBy>
  <cp:lastPrinted>2007-04-17T11:13:00Z</cp:lastPrinted>
  <dcterms:modified xsi:type="dcterms:W3CDTF">2007-04-19T05:59:00Z</dcterms:modified>
  <cp:revision>3</cp:revision>
  <dc:subject/>
  <dc:title>Участникам размещения заказа </dc:title>
</cp:coreProperties>
</file>