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» апреля 2007 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267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Средняя общеобразовательная школа №1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29 г. Иваново, ул. Минская, дом 5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5@</w:t>
            </w:r>
            <w:r>
              <w:rPr>
                <w:lang w:val="en-US"/>
              </w:rPr>
              <w:t>iv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шевская Анна Дмитри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56-51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шиферной кров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, ул. Минская, дом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07 го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контракта включает стоимость работ, транспортные, накладные расходы, НДС и др. обязательные платежи. При снижении цены на 5% и более представить обоснование (смета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аванса, по б/н расчету, после подписания акта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5, ул. Минская, дом 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  апреля 2007г. 15 ч 00 мин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both"/>
        <w:rPr>
          <w:u w:val="single"/>
        </w:rPr>
      </w:pPr>
      <w:r>
        <w:rPr/>
        <w:t>Руководитель организации    _______________                                _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09:00Z</dcterms:created>
  <dc:creator>0505-1</dc:creator>
  <dc:description/>
  <dc:language>en-US</dc:language>
  <cp:lastModifiedBy>0911</cp:lastModifiedBy>
  <cp:lastPrinted>2007-04-13T11:47:00Z</cp:lastPrinted>
  <dcterms:modified xsi:type="dcterms:W3CDTF">2007-04-18T06:56:00Z</dcterms:modified>
  <cp:revision>5</cp:revision>
  <dc:subject/>
  <dc:title>Приложение 1</dc:title>
</cp:coreProperties>
</file>